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6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85"/>
        <w:gridCol w:w="2311"/>
        <w:gridCol w:w="1527"/>
        <w:gridCol w:w="745"/>
        <w:gridCol w:w="1220"/>
        <w:gridCol w:w="661"/>
        <w:gridCol w:w="1523"/>
        <w:gridCol w:w="1465"/>
        <w:gridCol w:w="839"/>
        <w:gridCol w:w="1006"/>
        <w:gridCol w:w="1167"/>
        <w:gridCol w:w="839"/>
        <w:gridCol w:w="1006"/>
        <w:gridCol w:w="1006"/>
      </w:tblGrid>
      <w:tr>
        <w:trPr>
          <w:trHeight w:val="360" w:hRule="atLeast"/>
        </w:trPr>
        <w:tc>
          <w:tcPr>
            <w:tcW w:w="15455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 xml:space="preserve">ОТКРЫТЫЙ ЧЕМПИОНАТ КРАСНОДАРСКОГО КРАЯ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45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5 декабря 2010</w:t>
            </w:r>
          </w:p>
        </w:tc>
        <w:tc>
          <w:tcPr>
            <w:tcW w:w="415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36"/>
                <w:szCs w:val="3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36"/>
                <w:szCs w:val="36"/>
                <w:u w:val="single"/>
                <w:lang w:eastAsia="ru-RU"/>
              </w:rPr>
              <w:t>SPEED SLALOM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i/>
                <w:i/>
                <w:iCs/>
                <w:sz w:val="24"/>
                <w:szCs w:val="24"/>
                <w:lang w:eastAsia="ru-RU"/>
              </w:rPr>
            </w:pPr>
            <w:bookmarkStart w:id="0" w:name="RANGE!H2"/>
            <w:r>
              <w:rPr>
                <w:rFonts w:eastAsia="Times New Roman" w:cs="Arial CYR" w:ascii="Arial CYR" w:hAnsi="Arial CYR"/>
                <w:i/>
                <w:iCs/>
                <w:sz w:val="24"/>
                <w:szCs w:val="24"/>
                <w:lang w:eastAsia="ru-RU"/>
              </w:rPr>
              <w:t> </w:t>
            </w:r>
            <w:bookmarkEnd w:id="0"/>
          </w:p>
        </w:tc>
        <w:tc>
          <w:tcPr>
            <w:tcW w:w="732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i/>
                <w:i/>
                <w:i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color w:val="FF0000"/>
                <w:sz w:val="28"/>
                <w:szCs w:val="28"/>
                <w:lang w:eastAsia="ru-RU"/>
              </w:rPr>
              <w:t>Итоговые результаты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Ст.№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Участник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Горо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заче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Автомобил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ДВС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команд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ремя 1я попытк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ШТРАФ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1я попытк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ремя 2я попытк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ШТРАФ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2я попытк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ЛУЧШЕЕ ВРЕМЯ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  <w:t>Прокопенко Александр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  <w:t>Новороссийск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  <w:t>250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  <w:t xml:space="preserve">Renault 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  <w:t>2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18,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18,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14,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:05,0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19,1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18,03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Барсегян Армен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овороссийск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0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АЗ 2108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27,5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27,5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23,4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23,4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23,46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Титков Александр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овороссийск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0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АЗ 2108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еменов-Новороссийск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48,3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48,3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24,4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24,4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24,45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асенюк Виктор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овороссийск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0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АЗ 2106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58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АВТ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31,1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31,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25,6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25,6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25,63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азарьев Данил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овороссийск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0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VW Golf 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АВТ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25,7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25,7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27,1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:10,00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37,1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25,71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6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осарев Дмитрий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овороссийск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50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BMW 316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30,6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30,6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26,3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26,3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26,34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Трушин Александр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овороссийск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в 250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Nissan Z350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498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Japan Power Team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29,1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29,1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38,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38,0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29,19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еревозный Владимир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овороссийск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в 250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Nissan Z350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498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Japan Power Team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41,0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41,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30,1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30,1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30,14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еменов Алексей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овороссийск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0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АЗ 21083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еменов-Новороссийск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34,2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34,2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20,2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:10,0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30,2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30,24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Хахуда Валерий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овороссийск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в 250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Mazda RX 8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Japan Power Team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33,9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:05,0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38,9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33,7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33,7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33,78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Барсегов Валентин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овороссийск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0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АЗ 21083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еменов-Новороссийск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52,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52,4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34,2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34,2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34,21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лимашевский Виктор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овороссийск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0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Mersedes A140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98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АВТ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31,3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:05,0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36,3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26,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:05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31,0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36,37</w:t>
            </w:r>
          </w:p>
        </w:tc>
      </w:tr>
      <w:tr>
        <w:trPr>
          <w:trHeight w:val="33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  <w:t>Шилов Дмитрий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  <w:t>Новороссийск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  <w:t>Mitsubishi FTO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  <w:t>1998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  <w:t>AL Racing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ПО СХЕМЕ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50,4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31,5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:05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36,5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36,59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Афанасьев Алексей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овороссийск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0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АЗ 21099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49,8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:05,0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54,8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37,4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37,4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37,41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  <w:t>Лепёхина Елена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  <w:t>Новороссийск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  <w:t>160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  <w:t>Mitsubishi Colt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  <w:t>134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40,6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40,6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38,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38,1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38,10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6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акко Дмитрий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овороссийск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в 250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Subaru Legacy 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48,7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48,7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34,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:10,00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44,0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44,07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артыненко Дмитрий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овороссийск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в 250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Toyota Aristo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997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50,8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50,8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44,3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44,3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44,31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Шинкаренко Сергей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овороссийск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0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АЗ 2108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53,4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53,4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39,9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:05,00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44,9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44,96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Хон Павел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овороссийск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50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Honda Сivic 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ПО СХЕМЕ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50,4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46,5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46,5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46,51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укич Мартин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овороссийск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в 250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Dodge Stels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AL Racing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07,5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07,5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50,5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50,5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50,58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2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  <w:t>Барсегян Левон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  <w:t>Новороссийск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  <w:t>160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  <w:t>ВАЗ 2108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  <w:t>13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25,4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:05,00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30,4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53,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53,0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53,04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2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  <w:t>Орел Наталь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  <w:t>Новороссийск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  <w:t>160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  <w:t>VW Polo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ПО СХЕМЕ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50,4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06,0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06,0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06,08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23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тепаньян Борис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овороссийск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50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АЗ 21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АВТ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ХОД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по схеме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10,67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10,67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2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удко Вячеслав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овороссийск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0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АЗ 2108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AL Racing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17,4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:05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22,4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10,6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10,6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10,67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2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ермяков Юрий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овороссийск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в 250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Subaru Impreza WRX 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99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ПО СХЕМЕ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50,4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не по схеме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:05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15,6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15,67</w:t>
            </w:r>
          </w:p>
        </w:tc>
      </w:tr>
      <w:tr>
        <w:trPr>
          <w:trHeight w:val="28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11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Главный секретарь соревнования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Котлярова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Эвилина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3:20:00Z</dcterms:created>
  <dc:creator>Admin</dc:creator>
  <dc:description/>
  <cp:keywords/>
  <dc:language>en-US</dc:language>
  <cp:lastModifiedBy>Admin</cp:lastModifiedBy>
  <dcterms:modified xsi:type="dcterms:W3CDTF">2010-12-05T13:21:00Z</dcterms:modified>
  <cp:revision>1</cp:revision>
  <dc:subject/>
  <dc:title/>
</cp:coreProperties>
</file>