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85"/>
        <w:gridCol w:w="2380"/>
        <w:gridCol w:w="1523"/>
        <w:gridCol w:w="709"/>
        <w:gridCol w:w="1701"/>
        <w:gridCol w:w="661"/>
        <w:gridCol w:w="1466"/>
        <w:gridCol w:w="1134"/>
        <w:gridCol w:w="839"/>
        <w:gridCol w:w="1006"/>
        <w:gridCol w:w="995"/>
        <w:gridCol w:w="839"/>
        <w:gridCol w:w="1006"/>
        <w:gridCol w:w="1006"/>
      </w:tblGrid>
      <w:tr>
        <w:trPr>
          <w:trHeight w:val="360" w:hRule="atLeast"/>
        </w:trPr>
        <w:tc>
          <w:tcPr>
            <w:tcW w:w="1533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ОТКРЫТЫЙ ЧЕМПИОНАТ КРАСНОДАРСКОГО КРАЯ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5 декабря 2010</w:t>
            </w:r>
          </w:p>
        </w:tc>
        <w:tc>
          <w:tcPr>
            <w:tcW w:w="459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36"/>
                <w:szCs w:val="36"/>
                <w:u w:val="single"/>
                <w:lang w:eastAsia="ru-RU"/>
              </w:rPr>
              <w:t>SPEED SLALOM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bookmarkStart w:id="0" w:name="RANGE!H2"/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св 2500</w:t>
            </w:r>
            <w:bookmarkEnd w:id="0"/>
          </w:p>
        </w:tc>
        <w:tc>
          <w:tcPr>
            <w:tcW w:w="682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i/>
                <w:i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color w:val="FF0000"/>
                <w:sz w:val="28"/>
                <w:szCs w:val="28"/>
                <w:lang w:eastAsia="ru-RU"/>
              </w:rPr>
              <w:t>Итоговые результаты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Ст.№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ч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Автомобил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ВС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ремя 1я попыт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ШТРАФ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1я попытк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ремя 2я попыт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ШТРАФ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2я попытк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ЛУЧШЕЕ ВРЕМЯ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ушин Александр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 25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Nissan Z350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9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Japan Power Tea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9,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9,1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8,0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8,0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9,19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евозный Владимир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 25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Nissan Z350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9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Japan Power Tea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1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1,0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0,1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0,1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0,14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ахуда Валер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 25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Mazda RX 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Japan Power Tea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3,9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8,9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3,7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3,7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3,78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кко Дмитр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 25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Subaru Legacy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8,7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8,7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4,0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4,0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4,07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ртыненко Дмитр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 25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Toyota Aristo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9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0,8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0,8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4,3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4,3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4,31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укич Мартин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 25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Dodge Stels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AL Raci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7,5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7,5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0,5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0,5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0,58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мяков Юр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 25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Subaru Impreza WRX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9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ПО СХЕМ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50,4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не по схеме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5,6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5,67</w:t>
            </w:r>
          </w:p>
        </w:tc>
      </w:tr>
      <w:tr>
        <w:trPr>
          <w:trHeight w:val="28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соревновани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отляр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Эвил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53:00Z</dcterms:created>
  <dc:creator>Admin</dc:creator>
  <dc:description/>
  <cp:keywords/>
  <dc:language>en-US</dc:language>
  <cp:lastModifiedBy>Admin</cp:lastModifiedBy>
  <dcterms:modified xsi:type="dcterms:W3CDTF">2010-12-05T13:08:00Z</dcterms:modified>
  <cp:revision>1</cp:revision>
  <dc:subject/>
  <dc:title/>
</cp:coreProperties>
</file>