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28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397"/>
        <w:gridCol w:w="1817"/>
        <w:gridCol w:w="1772"/>
        <w:gridCol w:w="4244"/>
        <w:gridCol w:w="618"/>
        <w:gridCol w:w="461"/>
        <w:gridCol w:w="461"/>
        <w:gridCol w:w="585"/>
        <w:gridCol w:w="461"/>
        <w:gridCol w:w="461"/>
        <w:gridCol w:w="459"/>
        <w:gridCol w:w="512"/>
        <w:gridCol w:w="461"/>
        <w:gridCol w:w="585"/>
        <w:gridCol w:w="550"/>
      </w:tblGrid>
      <w:tr>
        <w:trPr>
          <w:trHeight w:val="375" w:hRule="atLeast"/>
        </w:trPr>
        <w:tc>
          <w:tcPr>
            <w:tcW w:w="16283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КРЫТЫЙ ЧЕМПИОНАТ КРАСНОДАРСКОГО КРАЯ ПО РАЛЛИ-СПРИНТ 2009 ГОД</w:t>
            </w:r>
          </w:p>
        </w:tc>
      </w:tr>
      <w:tr>
        <w:trPr>
          <w:trHeight w:val="390" w:hRule="atLeast"/>
        </w:trPr>
        <w:tc>
          <w:tcPr>
            <w:tcW w:w="16283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2280" w:hRule="atLeast"/>
        </w:trPr>
        <w:tc>
          <w:tcPr>
            <w:tcW w:w="10669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72"/>
                <w:szCs w:val="7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72"/>
                <w:szCs w:val="72"/>
                <w:lang w:eastAsia="ru-RU"/>
              </w:rPr>
              <w:t>Зачет "Unlim"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3.03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8-29.03 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5-26.04 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1-2.0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раснодар 20-21.0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4-5.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9.08 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5.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9.1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0.12</w:t>
            </w:r>
          </w:p>
        </w:tc>
        <w:tc>
          <w:tcPr>
            <w:tcW w:w="5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  <w:t>Зачетные очки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этап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этап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 этап</w:t>
            </w:r>
          </w:p>
        </w:tc>
        <w:tc>
          <w:tcPr>
            <w:tcW w:w="58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4 этап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5 этап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6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7 этап</w:t>
            </w:r>
          </w:p>
        </w:tc>
        <w:tc>
          <w:tcPr>
            <w:tcW w:w="51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8 этап</w:t>
            </w:r>
          </w:p>
        </w:tc>
        <w:tc>
          <w:tcPr>
            <w:tcW w:w="46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9 этап</w:t>
            </w:r>
          </w:p>
        </w:tc>
        <w:tc>
          <w:tcPr>
            <w:tcW w:w="585" w:type="dxa"/>
            <w:tcBorders>
              <w:bottom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нал</w:t>
            </w:r>
          </w:p>
        </w:tc>
        <w:tc>
          <w:tcPr>
            <w:tcW w:w="5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Нихаев Дмитрий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,до2500см3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Mitsubishi Lancer Evo8,Focus ST, Subaru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(нез.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3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8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егеян Руслан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,до2500см3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,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VW Golf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8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витцов Геннадий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val="en-US" w:eastAsia="ru-RU"/>
              </w:rPr>
              <w:t>Subaru Impreza WRX STI, Mitsubishi Lancer Evo8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4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6)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4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укин Вадим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,до2500см3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Subaru Impreza WRX STI,VW Golf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Фомин Александр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черкасск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,до2000см3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4"/>
                <w:szCs w:val="14"/>
                <w:lang w:val="en-US" w:eastAsia="ru-RU"/>
              </w:rPr>
              <w:t>Subaru Impreza WRX STI, Mini Cooper, Mitsubishi Lancer Evo8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3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укиенко Константин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 Impreza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лешаков Дмитрий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 Impreza Spec</w:t>
            </w: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 xml:space="preserve"> </w:t>
            </w: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Акимов Сергей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Mitsubishi Lancer, Subaru Spec C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еревозный Владимир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Lancer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опырин Николай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 Impreza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Игнатенко Витал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Lancer Evo8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дя Андре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Audi A4,Subaru Impreza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Чич Валерий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,до2500см3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20"/>
                <w:szCs w:val="20"/>
                <w:lang w:val="en-US" w:eastAsia="ru-RU"/>
              </w:rPr>
              <w:t>Subaru WRX STI, Subaru Legacy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ащенко Денис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 Impreza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з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обровский Роман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 Impreza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ирзаханян Амаяк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Lancer Evo8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айков Константин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ьчик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ВАЗ-передний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Subaru Impreza WRX STI,</w:t>
            </w: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</w:t>
            </w: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 xml:space="preserve"> 21093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иходько Виталий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Lancer Evo9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мыков Марат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альчик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 WRX STI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ирков Андре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 xml:space="preserve">Subaru Impreza 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Тулян Назарет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чи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Lancer Evo9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ихайлюк Вадим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аганрог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Lancer Evo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ироян Левон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ersedes Benz SL500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Царицинский Денис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,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Infiniti G37 спорт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ходеев Евгений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с.Яблоновский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 WRX STI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Трушин Александ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3500см3,unlim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Z350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жиоев Руслан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 Imprez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оркачёв Владимир 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,до1600см3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 Impreza,Citroёn Saxo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ихайлик Игорь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авенко Алексей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Subaru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Цыганков Матвей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Mitsubishi Lancer Evo10</w:t>
            </w:r>
          </w:p>
        </w:tc>
        <w:tc>
          <w:tcPr>
            <w:tcW w:w="618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огус Адам</w:t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Майкоп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Lancer Evo1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Зубков Владислав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>unlim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u w:val="single"/>
                <w:lang w:eastAsia="ru-RU"/>
              </w:rPr>
              <w:t>Subaru Impreza Spec C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Чепель Пётр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 WRX STI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23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уян Артем</w:t>
            </w:r>
          </w:p>
        </w:tc>
        <w:tc>
          <w:tcPr>
            <w:tcW w:w="1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239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анков Владимир</w:t>
            </w:r>
          </w:p>
        </w:tc>
        <w:tc>
          <w:tcPr>
            <w:tcW w:w="181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77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4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2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довенков Максим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Ростов-на-Дону</w:t>
            </w:r>
          </w:p>
        </w:tc>
        <w:tc>
          <w:tcPr>
            <w:tcW w:w="1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</w:t>
            </w:r>
          </w:p>
        </w:tc>
        <w:tc>
          <w:tcPr>
            <w:tcW w:w="42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еробян Арсен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очи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  <w:t>Mitsubishi Lancer Evo 6</w:t>
            </w:r>
          </w:p>
        </w:tc>
        <w:tc>
          <w:tcPr>
            <w:tcW w:w="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  <w:t>нез.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2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аслевский Игорь </w:t>
            </w:r>
          </w:p>
        </w:tc>
        <w:tc>
          <w:tcPr>
            <w:tcW w:w="1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раснодар</w:t>
            </w:r>
          </w:p>
        </w:tc>
        <w:tc>
          <w:tcPr>
            <w:tcW w:w="1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,ВАЗ-передний</w:t>
            </w:r>
          </w:p>
        </w:tc>
        <w:tc>
          <w:tcPr>
            <w:tcW w:w="42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Subaru Impreza,ВАЗ 21120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нез.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239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арыжиков Антон</w:t>
            </w:r>
          </w:p>
        </w:tc>
        <w:tc>
          <w:tcPr>
            <w:tcW w:w="181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таврополь</w:t>
            </w:r>
          </w:p>
        </w:tc>
        <w:tc>
          <w:tcPr>
            <w:tcW w:w="177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unlim</w:t>
            </w:r>
          </w:p>
        </w:tc>
        <w:tc>
          <w:tcPr>
            <w:tcW w:w="424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Mitsubishi Lancer Evo</w:t>
            </w:r>
          </w:p>
        </w:tc>
        <w:tc>
          <w:tcPr>
            <w:tcW w:w="61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12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58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ез.</w:t>
            </w:r>
          </w:p>
        </w:tc>
        <w:tc>
          <w:tcPr>
            <w:tcW w:w="55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214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чемпионата</w:t>
            </w:r>
          </w:p>
        </w:tc>
        <w:tc>
          <w:tcPr>
            <w:tcW w:w="17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24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8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55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6:09:00Z</dcterms:created>
  <dc:creator>Admin</dc:creator>
  <dc:description/>
  <cp:keywords/>
  <dc:language>en-US</dc:language>
  <cp:lastModifiedBy>Admin</cp:lastModifiedBy>
  <dcterms:modified xsi:type="dcterms:W3CDTF">2009-12-21T16:28:00Z</dcterms:modified>
  <cp:revision>2</cp:revision>
  <dc:subject/>
  <dc:title/>
</cp:coreProperties>
</file>