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30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1320"/>
        <w:gridCol w:w="1276"/>
        <w:gridCol w:w="850"/>
        <w:gridCol w:w="1242"/>
        <w:gridCol w:w="934"/>
        <w:gridCol w:w="992"/>
        <w:gridCol w:w="992"/>
        <w:gridCol w:w="1000"/>
        <w:gridCol w:w="1189"/>
        <w:gridCol w:w="1000"/>
        <w:gridCol w:w="1000"/>
        <w:gridCol w:w="1000"/>
        <w:gridCol w:w="1000"/>
        <w:gridCol w:w="1000"/>
        <w:gridCol w:w="700"/>
      </w:tblGrid>
      <w:tr>
        <w:trPr>
          <w:trHeight w:val="510" w:hRule="atLeast"/>
        </w:trPr>
        <w:tc>
          <w:tcPr>
            <w:tcW w:w="16302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36"/>
                <w:szCs w:val="3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36"/>
                <w:szCs w:val="36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4602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i/>
                <w:iCs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780" w:hRule="atLeast"/>
        </w:trPr>
        <w:tc>
          <w:tcPr>
            <w:tcW w:w="54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 xml:space="preserve">Командный зачет               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Усть-Лабинск 23.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Усть-Лабинск   28-29.0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 xml:space="preserve">Усть-Лабинск   25-26.04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Усть-Лабинск     1-2.0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Краснодар  20-21.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Усть-Лабинск     4-5.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Усть-Лабинск 9.0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Усть-Лабинск     25.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Усть-Лабинск     29.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Усть-Лабинск               20.12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Зачетные очки</w:t>
            </w:r>
          </w:p>
        </w:tc>
      </w:tr>
      <w:tr>
        <w:trPr>
          <w:trHeight w:val="345" w:hRule="atLeast"/>
        </w:trPr>
        <w:tc>
          <w:tcPr>
            <w:tcW w:w="80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место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Команд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Участник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Город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  <w:t>Зач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1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2 эта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3 эта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4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5 эта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6 эта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7 эта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8 эта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9 этап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финал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1000" w:type="dxa"/>
            <w:tcBorders>
              <w:top w:val="single" w:sz="4" w:space="0" w:color="000000"/>
              <w:right w:val="single" w:sz="4" w:space="0" w:color="000000"/>
            </w:tcBorders>
            <w:shd w:fill="00008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FFFF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FFFF"/>
                <w:sz w:val="14"/>
                <w:szCs w:val="14"/>
                <w:lang w:eastAsia="ru-RU"/>
              </w:rPr>
              <w:t>ИТОГО</w:t>
            </w:r>
          </w:p>
        </w:tc>
        <w:tc>
          <w:tcPr>
            <w:tcW w:w="7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18"/>
                <w:szCs w:val="18"/>
                <w:lang w:eastAsia="ru-RU"/>
              </w:rPr>
              <w:t> 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Rostov Drive Team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ащенко Денис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108)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19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117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37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115)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45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29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33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42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88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893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Свитцов Геннадий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Фомин Александр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черкасс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0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Игнатенко Витал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укин Вад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5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абичев Дмит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Стребков Анто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укин Александр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егеян Русл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вченко Евгений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ARS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Акимов Серг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0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8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80)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72)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95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65)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18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30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15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12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760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Мирзаханян Амаяк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 xml:space="preserve">Резниченко Ники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дя Андр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ерасимов Андр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ихаев Дмит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Дейкин Денис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Горячий ключ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лешаков Дмит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Зубков Владислав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ударин Дмит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PIT-STOP Краснода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пырин Никола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7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6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75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9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37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113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478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ломиец Денис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оркачёв Владими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1600см3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Чич Вале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до2500см3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уркин Никола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Шабля Ники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Мукиенко Константи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Дзюба Макс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.Лорис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харов Роман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врополь</w:t>
            </w:r>
          </w:p>
        </w:tc>
        <w:tc>
          <w:tcPr>
            <w:tcW w:w="124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пова Наталья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PRO GROUP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алишевский Виктор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,до35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32)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60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49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48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38)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42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48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55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73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375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Шишхов Русл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алинин Вале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Калишевская Марин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ерасимов Андр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лгоградская обл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Тулян Назарет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очи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лизнюк Макс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овнянко Никола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.Старокорсунская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Шитель Ром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арпович Никита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3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Japan Power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еревозный Владимир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5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7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4</w:t>
            </w:r>
          </w:p>
        </w:tc>
        <w:tc>
          <w:tcPr>
            <w:tcW w:w="10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1</w:t>
            </w:r>
          </w:p>
        </w:tc>
        <w:tc>
          <w:tcPr>
            <w:tcW w:w="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200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роликов Тимоф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Трушин Александ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жиоев Рус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одвиг Дани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ахуда Вал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Шелеков Русл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Козина Екатерина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Геленджик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 1600см3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SD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ишневский Андрей Вяч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,до16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(10)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25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37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29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22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32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  <w:t>22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167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Вишневский Андрей А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до3500см3,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уцалов Михаи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обровский Ром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лков Роман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Журавлев Серг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u w:val="single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Rostov Drive Team mono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абичев Дмит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5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7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105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Царицинский Денис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опов Макс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Стребков Анто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игохосов Михаи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Данильченко Паве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Свиридов Дмит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Ващенко Денис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Свитцов Геннадий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Ростов-на-Дону</w:t>
            </w:r>
          </w:p>
        </w:tc>
        <w:tc>
          <w:tcPr>
            <w:tcW w:w="124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олубев Евген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емикоракорс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AMR auto moto racing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Зуев Вячесла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до25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68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алишевский Викто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,до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ерасимов Андр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олгоградская обл.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Шитель Роман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PC 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харов Ром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врополь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60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рнеев Алекс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вропол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Степанов Станисла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вропол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SR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Захаров Ром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вропол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8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48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лосовский Трофи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вропол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елятников Оле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врополь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Novorossiysk Racing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еворков Руслан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41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41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Хахуда Вале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Лодвиг Данил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осарев Дмитри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M-DRIVE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айков Константин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ьчик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ВАЗ-передний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6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36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мыков Ма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ьчик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Чабдаров Алим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ьчик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 3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Маршенков Мурат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альчик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MST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ударин Дмитрий </w:t>
            </w:r>
          </w:p>
        </w:tc>
        <w:tc>
          <w:tcPr>
            <w:tcW w:w="8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32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32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алкин Вячеслав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Маслевский Игорь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КC РОСТО (ДОСААФ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Фисенко Кирил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8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28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Дзюба Артё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.Лорис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Диденко Пет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Дзюба Макс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пос.Лорис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LADA KALINA C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уленко Серге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урганинс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ВАЗ-передний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26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Овчаренко Евг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Усть-Лабин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ИПП                         Новоросси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Степаньян Бори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23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акко Дмит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алоночкин Арте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Негуис Евген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Балоночкин Денис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Адренал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Коваленко Витали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0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2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20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ергат Алекс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до20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 xml:space="preserve">Коваленко Виолетта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Солодовников Аркад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Автофору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еревозный Владимир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16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Федунов Ю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Трушин Александ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25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Янчук Вадим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Pussy Waggon club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расолов Игорь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орцов Станислав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Тришкин Дмитри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STL-tuning 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Шляхов Серге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3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Пак Владими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Руденко Александ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Cубару кл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обровский Роман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10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10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ишневский Андрей Вяч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3500см3,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Вишневский Андрей Ан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u w:val="single"/>
                <w:lang w:eastAsia="ru-RU"/>
              </w:rPr>
              <w:t>до3500см3,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уцалов Михаил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Краснодар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13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ИНФОТЕХ</w:t>
            </w: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 xml:space="preserve"> г.Новороссийс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Аввакумов Алексей 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6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99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10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lang w:eastAsia="ru-RU"/>
              </w:rPr>
              <w:t> </w:t>
            </w:r>
          </w:p>
        </w:tc>
        <w:tc>
          <w:tcPr>
            <w:tcW w:w="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lang w:eastAsia="ru-RU"/>
              </w:rPr>
              <w:t>6</w:t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Гулин Алексей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 xml:space="preserve">Богомаз Виктор 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Яшанин Олег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яткин Тимофей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овороссийск</w:t>
            </w:r>
          </w:p>
        </w:tc>
        <w:tc>
          <w:tcPr>
            <w:tcW w:w="12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80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13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242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93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0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00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40"/>
                <w:szCs w:val="4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40"/>
                <w:szCs w:val="4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color w:val="FF0000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color w:val="FF0000"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596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124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8"/>
                <w:szCs w:val="18"/>
                <w:lang w:eastAsia="ru-RU"/>
              </w:rPr>
              <w:t>Котлярова Эвилина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42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1:00Z</dcterms:created>
  <dc:creator>Admin</dc:creator>
  <dc:description/>
  <cp:keywords/>
  <dc:language>en-US</dc:language>
  <cp:lastModifiedBy>Admin</cp:lastModifiedBy>
  <dcterms:modified xsi:type="dcterms:W3CDTF">2009-12-21T14:47:00Z</dcterms:modified>
  <cp:revision>1</cp:revision>
  <dc:subject/>
  <dc:title/>
</cp:coreProperties>
</file>