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551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2600"/>
        <w:gridCol w:w="1900"/>
        <w:gridCol w:w="2322"/>
        <w:gridCol w:w="3544"/>
        <w:gridCol w:w="512"/>
        <w:gridCol w:w="501"/>
        <w:gridCol w:w="459"/>
        <w:gridCol w:w="512"/>
        <w:gridCol w:w="501"/>
        <w:gridCol w:w="459"/>
        <w:gridCol w:w="585"/>
        <w:gridCol w:w="585"/>
        <w:gridCol w:w="459"/>
        <w:gridCol w:w="512"/>
        <w:gridCol w:w="550"/>
      </w:tblGrid>
      <w:tr>
        <w:trPr>
          <w:trHeight w:val="375" w:hRule="atLeast"/>
        </w:trPr>
        <w:tc>
          <w:tcPr>
            <w:tcW w:w="16551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ТКРЫТЫЙ ЧЕМПИОНАТ КРАСНОДАРСКОГО КРАЯ ПО РАЛЛИ-СПРИНТ 2009 ГОД</w:t>
            </w:r>
          </w:p>
        </w:tc>
      </w:tr>
      <w:tr>
        <w:trPr>
          <w:trHeight w:val="330" w:hRule="atLeast"/>
        </w:trPr>
        <w:tc>
          <w:tcPr>
            <w:tcW w:w="16551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</w:tr>
      <w:tr>
        <w:trPr>
          <w:trHeight w:val="2280" w:hRule="atLeast"/>
        </w:trPr>
        <w:tc>
          <w:tcPr>
            <w:tcW w:w="10916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 xml:space="preserve">Абсолютный зачет                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3.03 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8-29.03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5-26.04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1-2.0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Краснодар 20-21.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4-5.0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9.08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5.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9.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0.12</w:t>
            </w:r>
          </w:p>
        </w:tc>
        <w:tc>
          <w:tcPr>
            <w:tcW w:w="5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Зачетные очки</w:t>
            </w:r>
          </w:p>
        </w:tc>
      </w:tr>
      <w:tr>
        <w:trPr>
          <w:trHeight w:val="735" w:hRule="atLeast"/>
        </w:trPr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Фамилия, имя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Город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6"/>
                <w:szCs w:val="16"/>
                <w:lang w:eastAsia="ru-RU"/>
              </w:rPr>
              <w:t>Зачет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Автомобиль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 этап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3 этап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4 этап</w:t>
            </w:r>
          </w:p>
        </w:tc>
        <w:tc>
          <w:tcPr>
            <w:tcW w:w="50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5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6 этап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7 этап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8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9 этап</w:t>
            </w:r>
          </w:p>
        </w:tc>
        <w:tc>
          <w:tcPr>
            <w:tcW w:w="512" w:type="dxa"/>
            <w:tcBorders>
              <w:bottom w:val="single" w:sz="8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инал</w:t>
            </w:r>
          </w:p>
        </w:tc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Нихаев Дмитрий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до2500см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Mitsubishi Lancer Evo8,Focus ST,Subaru</w:t>
            </w:r>
          </w:p>
        </w:tc>
        <w:tc>
          <w:tcPr>
            <w:tcW w:w="5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з.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28)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36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26)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28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4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3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0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егеян Руслан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,VW Golf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36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40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24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40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3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6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витцов Геннад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ru-RU"/>
              </w:rPr>
              <w:t>Subaru Impreza WRX STI,Mitsubishi Lancer Evo8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4)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22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2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3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3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26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4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8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Фомин Александ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черкас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до20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val="en-US" w:eastAsia="ru-RU"/>
              </w:rPr>
              <w:t>Subaru Impreza WRX STI,Mini Cooper,Mitsubishi Lancer Evo8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6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9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8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укин Вадим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Subaru Impreza WRX STI,VW Golf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26)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3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3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28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6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лешаков Дмитр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 SpecC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1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28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9)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2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6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киенко Константин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4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Герасимов Андр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олгоградская обл.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1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харов Рома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до2500см3,до2000см3,ВАЗ-за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,ВАЗ 21011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2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абичев Дмитр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,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,Toyota Vitz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2)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3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алинин Валер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Z35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1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алишевский Викто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,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,Nissan Z35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8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еревозный Владими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ударин Дмитр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enault Clio Sport 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Акимов Серг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Mitsubishi Lancer,Subaru Spec C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6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уленко Серг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урганин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,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Kalin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8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алиенко Никола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айкоп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8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риказчиков Витал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аменск-Шахтинский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,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, Honda Fit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3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Зуев Вячеслав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,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Suzuki Swift Sport,Honda S200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ахуда Валер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azda RX8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оркачёв Владими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,Citroёn Saxo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Чич Валер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Subaru ImprezaWRX STI,Subaru Legacy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Попова Наталь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20"/>
                <w:szCs w:val="20"/>
                <w:lang w:eastAsia="ru-RU"/>
              </w:rPr>
              <w:t>VW Golf GTI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дя Андр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Audi A4,Subaru Imprez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Шляхов Серг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3,ВАЗ 2110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з.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требков Антон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Hyundai Accent,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 2110,Honda Fit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ишневский Андр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,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Subaru Forester,Suzuki Aerio,Honda Fit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 xml:space="preserve">Копырин Никола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рпович Никита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Honda S2000,Honda Civic Type R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ащенко Денис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з.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Дзюба Максим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.Лорис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Руденко Александ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,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6,ВАЗ 21093,ВАЗ 2114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Шишхов Руслан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,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S2000,Nissan 350Z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Трушин Александ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до3500см3,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Сefero,Nissan Z35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гнатенко Витал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itsubishi Lancer Evo8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ихайлюк Вади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Таганрог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Дейкин Денис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рячий ключ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,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Suzuki Swift Sport,Honda Integr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опов Константин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,ВАЗ-за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 2101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лизнюк Максим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Altezz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аранов Никола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урганин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Altezz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Данильченко Павел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MW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обровский Роман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ергат Алекс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,до20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Chevrolet Lacetti,Toyota Sprinter Trueno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ашин Александ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MW 120i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ирзаханян Амаяк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itsubishi Lancer Evo8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иходько Витал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itsubishi Lancer Evo9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Шитель Роман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оломиец Денис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yundai Accent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уркин Никола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Renault Logan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алишевская Марин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Honda S200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айков Константи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ьчи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Subaru Impreza WRX STI,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 2109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сильев Паве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.Менделеево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azda 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елилов Ива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еленджи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Хуако Анзо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.Тахтамукай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VW Golf GTI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вченко Евг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koda Fabi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6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чура Глеб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Silvia S15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7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огус Адам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айкоп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1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ирков Андр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Subaru Impreza 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Лёвочкин Александ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айкоп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 2108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Вишневский Андрей Ан.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до3500см3,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val="en-US"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val="en-US" w:eastAsia="ru-RU"/>
              </w:rPr>
              <w:t>Subaru Forester,Suzuki Aerio,Honda Fit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ходеев Евген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.Яблоновский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 WRX STI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требков Михаил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,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Hyundai Accent,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 21102,Honda Fit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умыков Марат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ьчи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 WRX STI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отлярова Виктория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Ford Focus 2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1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Галкин Вячеслав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iest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82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Тулян Назарет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очи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9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роян Лево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ersedes Benz SL50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еворков Русла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Silvi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огатов Тарас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лосовский Трофи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аврополь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VW Golf GTI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чаев Владими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рмави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Kalin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ак Владими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4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 xml:space="preserve">Резниченко Никит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Honda S200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Асеева Наталья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езирян Серг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рячий ключ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Opel Cadett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емцова Ирин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Toyota Coroll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епаньян Бори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аслевский Игорь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,ВАЗ 2112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з.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Царицинский Денис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,unlim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nfiniti G37 спорт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Гуцалов Михаил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Fit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ерхалёв Леонид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4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Беспалова Инн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Mitsubishi Colt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олков Рома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Fit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уян Арте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анкевич Григор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Opel Vectr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оисеенко Андр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Тимашев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Caldina,BMW 52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ульжевский Витал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Чич Аслан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ocus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пов Дмитр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BMW 13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Дзюба Артём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.Лорис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анков Владими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7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Игнатенко Александ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айкоп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Daewoo Nexi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жиоев Руслан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ubaru Imprez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брамов Эдуард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Honda Integr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 xml:space="preserve">Ахеджак Казбек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Ford Fiest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алкин Никола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алишевский Валер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yundai Accent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виридов Дмитр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azda RX8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Завгородний Александ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61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Негуис Евген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Prior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енисов Максим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.Белая Глина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9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ведов Александ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,ВАЗ 21012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авенко Алекс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Терехов Михаил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Толстых Иван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Шабля Никита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5,ВАЗ 2112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7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ергат Анна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1600см3,до2000см3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val="en-US" w:eastAsia="ru-RU"/>
              </w:rPr>
              <w:t>Chevrolet Lacetti,Toyota Sprinter Trueno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осарев Дмитр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,до20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MW 316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Бурыко Анастасия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ВАЗ 2108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одвиг Дани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Altezz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Тлисова Наталья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2500см3,до20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Alfa Romeo,Mitsubishi Lancer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ойко Никола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6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гилюк Павел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кин Дмитри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черкас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iest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Федунов Юр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,ВАЗ-за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4,ВАЗ 2104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Яшлян Вартке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Dodge Caliber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хумов Амир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yundai Accent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валенко Станислав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Темрю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Аввакумов Алекс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02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алоночкин Артем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4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алоночкин Денис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4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ащенко Евген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5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ерьегов Айдами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айкоп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огомаз Викто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02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орцов Станислав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3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равтов Руслан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.Егерухай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1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арданян Мушег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урганин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яткин Тимофей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Громов Роман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02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Гулин Алекс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0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Диденко Пет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Забузов Евген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оваленко Виолетта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Chevrolet Aveo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оваленко Витал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Opel Vectr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расников Павел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урганин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3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сёндзик Михаил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9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узьмин Андр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VW Golf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альцев Максим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орнеев Алекс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4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ихайлик Игорь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Накко Дмитр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Legacy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ефедова Анастасия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Тимашев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Opel Vectra C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Нигохосов Михаил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yundai Accent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ефти Павел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Silvi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олуянов Денис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6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опов Максим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nfiniti G35 x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7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асолов Игорь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Opel Astra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8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 xml:space="preserve">Прокопенко Александ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Citroen C4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9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окопенко Артур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Citroen C4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0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олодовников Аркад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ocus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1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тепанов Станислав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4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2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Топоров Олег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айкоп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3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Тришкин Дмитри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Opel Astra G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4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Фисенко Кирилл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5</w:t>
            </w:r>
          </w:p>
        </w:tc>
        <w:tc>
          <w:tcPr>
            <w:tcW w:w="2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 xml:space="preserve">Цыганков Матвей </w:t>
            </w:r>
          </w:p>
        </w:tc>
        <w:tc>
          <w:tcPr>
            <w:tcW w:w="1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Mitsubishi Lancer Evo10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6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Чапцев Геннадий 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Kalina</w:t>
            </w:r>
          </w:p>
        </w:tc>
        <w:tc>
          <w:tcPr>
            <w:tcW w:w="512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7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Чернов Владимир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рячий ключ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8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Янчук Вадим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March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9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Яшанин Олег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Бабаева Ирина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Ford Fiest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1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асильченко Алексей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сть-Лабинс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2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Голубев Евгений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емикоракорс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Outback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3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Овчаренко Евгений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сть-Лабинс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Kalin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4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олодкий Иван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сть-Лабинс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Чумаченко Дмитрий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Outback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6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овнянко Николай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.Старокорсунская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Legacy BL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7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Матюшенко Надежда 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Белореченс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Daewoo Nexi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8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Зубков Владислав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unlim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Subaru Impreza Spec 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9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реков Дмитрий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.Агроном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Зинковская Лариса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Honda Fi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1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иков Борис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Prior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2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едоренко Алексей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Honda Integr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3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Александров Александр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MW 525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4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ртяной Александр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Carina ED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5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пель Пётр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 WRX ST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6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ульжевский Роман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7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един Семён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напа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8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уй Тимофей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8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9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Хроликов Тимофей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Daihatsu YR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ихайлов Олег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Coroll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1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елятников Олег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2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хальцов Алексей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MR-S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3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иков Алексей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Майкоп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4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довенков Максим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5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кин Александр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черкасс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iesta S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6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рниенко Сергей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Prior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7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аакян Артур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.Елизаветинская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0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8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Журавлев Сергей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azda CX7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9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Шелеков Руслан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ni Cooper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0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Огородников Владимир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24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1</w:t>
            </w:r>
          </w:p>
        </w:tc>
        <w:tc>
          <w:tcPr>
            <w:tcW w:w="2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руков Дмитрий</w:t>
            </w:r>
          </w:p>
        </w:tc>
        <w:tc>
          <w:tcPr>
            <w:tcW w:w="1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32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iesta</w:t>
            </w:r>
          </w:p>
        </w:tc>
        <w:tc>
          <w:tcPr>
            <w:tcW w:w="512" w:type="dxa"/>
            <w:tcBorders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/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2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амотей Дмитрий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напа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 16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Peugeot 308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3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ршенков Мурат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ьчи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4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ыжаков Сергей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рмави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Lada Kalin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5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орчагин Денис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 16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Fi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6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митриев Руслан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рмави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1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7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амотей Андрей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напа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6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8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удаков Максим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урганинс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9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9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озина Екатерина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Геленджи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Hyundai Accent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0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иктимиров Эльдар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Celica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1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абдаров Алим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альчик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 3500см3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MW M5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</w:t>
            </w:r>
          </w:p>
        </w:tc>
        <w:tc>
          <w:tcPr>
            <w:tcW w:w="260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игарев Виктор</w:t>
            </w:r>
          </w:p>
        </w:tc>
        <w:tc>
          <w:tcPr>
            <w:tcW w:w="1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3</w:t>
            </w:r>
          </w:p>
        </w:tc>
        <w:tc>
          <w:tcPr>
            <w:tcW w:w="2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еробян Арсен </w:t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очи</w:t>
            </w:r>
          </w:p>
        </w:tc>
        <w:tc>
          <w:tcPr>
            <w:tcW w:w="2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6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з.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4</w:t>
            </w:r>
          </w:p>
        </w:tc>
        <w:tc>
          <w:tcPr>
            <w:tcW w:w="2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арыжиков Антон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32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35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Mitsubishi Lancer Evo </w:t>
            </w:r>
          </w:p>
        </w:tc>
        <w:tc>
          <w:tcPr>
            <w:tcW w:w="512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0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з.</w:t>
            </w:r>
          </w:p>
        </w:tc>
        <w:tc>
          <w:tcPr>
            <w:tcW w:w="55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чемпионата</w:t>
            </w:r>
          </w:p>
        </w:tc>
        <w:tc>
          <w:tcPr>
            <w:tcW w:w="232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 Эвилина</w:t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0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40:00Z</dcterms:created>
  <dc:creator>Admin</dc:creator>
  <dc:description/>
  <cp:keywords/>
  <dc:language>en-US</dc:language>
  <cp:lastModifiedBy>Admin</cp:lastModifiedBy>
  <dcterms:modified xsi:type="dcterms:W3CDTF">2009-12-21T17:12:00Z</dcterms:modified>
  <cp:revision>1</cp:revision>
  <dc:subject/>
  <dc:title/>
</cp:coreProperties>
</file>