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20"/>
        <w:gridCol w:w="1985"/>
        <w:gridCol w:w="1959"/>
        <w:gridCol w:w="3417"/>
        <w:gridCol w:w="461"/>
        <w:gridCol w:w="459"/>
        <w:gridCol w:w="459"/>
        <w:gridCol w:w="461"/>
        <w:gridCol w:w="459"/>
        <w:gridCol w:w="459"/>
        <w:gridCol w:w="461"/>
        <w:gridCol w:w="459"/>
        <w:gridCol w:w="459"/>
        <w:gridCol w:w="459"/>
        <w:gridCol w:w="459"/>
      </w:tblGrid>
      <w:tr>
        <w:trPr>
          <w:trHeight w:val="375" w:hRule="atLeast"/>
        </w:trPr>
        <w:tc>
          <w:tcPr>
            <w:tcW w:w="1581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90" w:hRule="atLeast"/>
        </w:trPr>
        <w:tc>
          <w:tcPr>
            <w:tcW w:w="15818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280" w:hRule="atLeast"/>
        </w:trPr>
        <w:tc>
          <w:tcPr>
            <w:tcW w:w="10763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Зачет "Авто-леди"                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3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8-29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5-26.04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1-2.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раснодар 20-21.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4-5.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9.08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5.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9.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0.12</w:t>
            </w:r>
          </w:p>
        </w:tc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Зачетные очки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 этап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 этап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 этап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алишевская Мари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onda S20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2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тлярова Виктор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2000см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Ford Focus 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3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2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Попова Натал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2500см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VW Golf GTI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емцова Ири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1600см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Toyota Coroll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Беспалова Ин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1600см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Mitsubishi Colt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валенко Виолетт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1600см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Chevrolet Aveo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Асеева Наталь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1600см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onda Civic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Матюшенко Надежд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Белореченск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1600см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Daewoo Nexia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Тлисова Натал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2500см3,до2000см3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Alfa Romeo,Mitsubishi Lancer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зина Екатерин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Геленджик</w:t>
            </w:r>
          </w:p>
        </w:tc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1600см3</w:t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yundai Accent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ефедова Анастас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Тимашевск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2000см3</w:t>
            </w:r>
          </w:p>
        </w:tc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Opel Vectra C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Бурыко Анастас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ВАЗ-передний</w:t>
            </w:r>
          </w:p>
        </w:tc>
        <w:tc>
          <w:tcPr>
            <w:tcW w:w="3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ВАЗ 21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ергат Ан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1600см3,до2000см3</w:t>
            </w:r>
          </w:p>
        </w:tc>
        <w:tc>
          <w:tcPr>
            <w:tcW w:w="3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en-US" w:eastAsia="ru-RU"/>
              </w:rPr>
              <w:t>Chevrolet Lacetti,Toyota Sprinter Trueno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Зинковская Ларис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до1600см3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onda Fit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1:00Z</dcterms:created>
  <dc:creator>Admin</dc:creator>
  <dc:description/>
  <cp:keywords/>
  <dc:language>en-US</dc:language>
  <cp:lastModifiedBy>Admin</cp:lastModifiedBy>
  <dcterms:modified xsi:type="dcterms:W3CDTF">2009-12-21T11:43:00Z</dcterms:modified>
  <cp:revision>1</cp:revision>
  <dc:subject/>
  <dc:title/>
</cp:coreProperties>
</file>