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80"/>
        <w:gridCol w:w="2061"/>
        <w:gridCol w:w="2322"/>
        <w:gridCol w:w="383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375" w:hRule="atLeast"/>
        </w:trPr>
        <w:tc>
          <w:tcPr>
            <w:tcW w:w="16390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90" w:hRule="atLeast"/>
        </w:trPr>
        <w:tc>
          <w:tcPr>
            <w:tcW w:w="16390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280" w:hRule="atLeast"/>
        </w:trPr>
        <w:tc>
          <w:tcPr>
            <w:tcW w:w="11341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до 3500см3"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3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8-29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5-26.04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1-2.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раснодар 20-21.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4-5.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9.08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5.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9.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0.12</w:t>
            </w:r>
          </w:p>
        </w:tc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Зачетные очки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 этап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алинин Валерий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3500см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Nissan Z3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алишевский Виктор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,до3500см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,Nissan Z3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казчиков Витал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аменск-Шахтинск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,до3500см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рушин Александр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,до3500см3,unlim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Сefero,Nissan Z3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ишневский Андрей Вяч.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3500см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Subaru Forester,Suzuki Aerio,Honda Fit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Шишхов Руслан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,до3500см3</w:t>
            </w:r>
          </w:p>
        </w:tc>
        <w:tc>
          <w:tcPr>
            <w:tcW w:w="3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S2000,Nissan 350Z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пов Дмитр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3500см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BMW 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Царицинский Денис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3500см3</w:t>
            </w:r>
          </w:p>
        </w:tc>
        <w:tc>
          <w:tcPr>
            <w:tcW w:w="3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nfiniti G37 спорт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пов Максим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3500см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nfiniti G35 x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анильченко Павел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3500см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BMW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умаченко Дмитрий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3500см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Outback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абдаров Алим</w:t>
            </w:r>
          </w:p>
        </w:tc>
        <w:tc>
          <w:tcPr>
            <w:tcW w:w="2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ьчи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3500см3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M5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ишневский Андрей Ан.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до1600см3,до3500см3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val="en-US" w:eastAsia="ru-RU"/>
              </w:rPr>
              <w:t>Subaru Forester,Suzuki Aerio,Honda Fit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олубев Евгений 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микоракор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3500см3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Outback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овнянко Николай 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.Старокорсунска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3500см3</w:t>
            </w:r>
          </w:p>
        </w:tc>
        <w:tc>
          <w:tcPr>
            <w:tcW w:w="3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Legacy BL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1:00Z</dcterms:created>
  <dc:creator>Admin</dc:creator>
  <dc:description/>
  <cp:keywords/>
  <dc:language>en-US</dc:language>
  <cp:lastModifiedBy>Admin</cp:lastModifiedBy>
  <dcterms:modified xsi:type="dcterms:W3CDTF">2009-12-21T15:29:00Z</dcterms:modified>
  <cp:revision>1</cp:revision>
  <dc:subject/>
  <dc:title/>
</cp:coreProperties>
</file>