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95"/>
        <w:gridCol w:w="2064"/>
        <w:gridCol w:w="2695"/>
        <w:gridCol w:w="3605"/>
        <w:gridCol w:w="461"/>
        <w:gridCol w:w="461"/>
        <w:gridCol w:w="459"/>
        <w:gridCol w:w="461"/>
        <w:gridCol w:w="459"/>
        <w:gridCol w:w="461"/>
        <w:gridCol w:w="459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639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6398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1341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до 2500см3"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2064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695" w:type="dxa"/>
            <w:tcBorders>
              <w:top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3605" w:type="dxa"/>
            <w:tcBorders>
              <w:top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харов Роман</w:t>
            </w:r>
          </w:p>
        </w:tc>
        <w:tc>
          <w:tcPr>
            <w:tcW w:w="20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6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о2500см3,до2000см3,ВАЗ-задний</w:t>
            </w:r>
          </w:p>
        </w:tc>
        <w:tc>
          <w:tcPr>
            <w:tcW w:w="3605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Civic,ВАЗ 21011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ерасимов Андрей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лгоградская обл.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azda RX8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шевский Виктор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3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,Nissan Z35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ударин Дмитрий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Clio Sport 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Попова Наталь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ейкин Денис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Integr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алишевская Марина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рпович Никита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Хуако Анзор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.Тахтамукай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уев Вячеслав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S2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ишхов Руслан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,до3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S2000,Nissan 350Z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казчиков Витали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-Шахтинский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укин Вадим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ubaru Impreza WRX STI,VW Golf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Резниченко Никита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виридов Дмитрий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azda RX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осовский Трофим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ворков Руслан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ич Валерий 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2500см3</w:t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Impreza WRX STI,Subaru Legacy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егеян Руслан 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до2500см3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VW Golf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брамов Эдуард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Integr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акко Дмитрий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Legacy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доренко Алексей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Integra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рушин Александр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3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Сefero,Nissan Z350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ихаев Дмитрий 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,unlim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>Mitsubishi Lancer Evo8,Ford Focus ST,Subar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лександров Александр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525i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фти Павел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issan Silvia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алкин Вячеслав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Ford Fiesta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500см3,до2000см3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Alfa Romeo,Mitsubishi Lancer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елятников Олег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бичев Дмитрий 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1600см3</w:t>
            </w:r>
          </w:p>
        </w:tc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Toyota Vitz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уравлев Сергей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</w:t>
            </w:r>
          </w:p>
        </w:tc>
        <w:tc>
          <w:tcPr>
            <w:tcW w:w="36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CX7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9:00Z</dcterms:created>
  <dc:creator>Admin</dc:creator>
  <dc:description/>
  <cp:keywords/>
  <dc:language>en-US</dc:language>
  <cp:lastModifiedBy>Admin</cp:lastModifiedBy>
  <dcterms:modified xsi:type="dcterms:W3CDTF">2009-12-21T16:19:00Z</dcterms:modified>
  <cp:revision>1</cp:revision>
  <dc:subject/>
  <dc:title/>
</cp:coreProperties>
</file>