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504"/>
        <w:gridCol w:w="1523"/>
        <w:gridCol w:w="2315"/>
        <w:gridCol w:w="2966"/>
        <w:gridCol w:w="461"/>
        <w:gridCol w:w="459"/>
        <w:gridCol w:w="459"/>
        <w:gridCol w:w="459"/>
        <w:gridCol w:w="459"/>
        <w:gridCol w:w="459"/>
        <w:gridCol w:w="459"/>
        <w:gridCol w:w="459"/>
        <w:gridCol w:w="461"/>
        <w:gridCol w:w="459"/>
        <w:gridCol w:w="459"/>
      </w:tblGrid>
      <w:tr>
        <w:trPr>
          <w:trHeight w:val="375" w:hRule="atLeast"/>
        </w:trPr>
        <w:tc>
          <w:tcPr>
            <w:tcW w:w="14707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4707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Зачет "Юниор"                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35" w:hRule="atLeast"/>
        </w:trPr>
        <w:tc>
          <w:tcPr>
            <w:tcW w:w="3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до3500см3,до1600см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Subaru Forester,Suzuki Aerio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Резниченко Никита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2500см3</w:t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Ахеджак Казбек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Ford Fiest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Прокопенко Александр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Новороссийск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до2000см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Citroen C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Цыганков Матвей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unlim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Evo 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баева Ир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Ford Fiest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Зубков Владислав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unlim</w:t>
            </w:r>
          </w:p>
        </w:tc>
        <w:tc>
          <w:tcPr>
            <w:tcW w:w="2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Subaru Spec C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4:53:00Z</dcterms:modified>
  <cp:revision>1</cp:revision>
  <dc:subject/>
  <dc:title/>
</cp:coreProperties>
</file>