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95"/>
        <w:gridCol w:w="1617"/>
        <w:gridCol w:w="2352"/>
        <w:gridCol w:w="2703"/>
        <w:gridCol w:w="459"/>
        <w:gridCol w:w="459"/>
        <w:gridCol w:w="459"/>
        <w:gridCol w:w="461"/>
        <w:gridCol w:w="585"/>
        <w:gridCol w:w="459"/>
        <w:gridCol w:w="585"/>
        <w:gridCol w:w="459"/>
        <w:gridCol w:w="459"/>
        <w:gridCol w:w="459"/>
        <w:gridCol w:w="459"/>
      </w:tblGrid>
      <w:tr>
        <w:trPr>
          <w:trHeight w:val="375" w:hRule="atLeast"/>
        </w:trPr>
        <w:tc>
          <w:tcPr>
            <w:tcW w:w="15109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КРЫТЫЙ ЧЕМПИОНАТ КРАСНОДАРСКОГО КРАЯ ПО РАЛЛИ-СПРИНТ 2009 ГОД</w:t>
            </w:r>
          </w:p>
        </w:tc>
      </w:tr>
      <w:tr>
        <w:trPr>
          <w:trHeight w:val="390" w:hRule="atLeast"/>
        </w:trPr>
        <w:tc>
          <w:tcPr>
            <w:tcW w:w="15109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280" w:hRule="atLeast"/>
        </w:trPr>
        <w:tc>
          <w:tcPr>
            <w:tcW w:w="9806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Зачет "ВАЗ-передний"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3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8-29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5-26.04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1-2.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раснодар 20-21.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4-5.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9.08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5.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9.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0.12</w:t>
            </w:r>
          </w:p>
        </w:tc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Зачетные очки</w:t>
            </w:r>
          </w:p>
        </w:tc>
      </w:tr>
      <w:tr>
        <w:trPr>
          <w:trHeight w:val="73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 этап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4 этап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6 этап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7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8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9 этап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нал</w:t>
            </w:r>
          </w:p>
        </w:tc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алиенко Николай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2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Шляхов Сергей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3,ВАЗ 21103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з.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4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Руденко Александр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,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АЗ 2106,ВАЗ 21093,ВАЗ 2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уленко Сергей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рганин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ВАЗ-передний</w:t>
            </w:r>
          </w:p>
        </w:tc>
        <w:tc>
          <w:tcPr>
            <w:tcW w:w="2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з.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ак Владимир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82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ёвочкин Александр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елилов Ива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еленджи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гилюк Павел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ведов Александ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,ВАЗ 21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епаньян Борис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чаев Владими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рмави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опоров Олег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исов Максим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.Белая Глина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9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Негуис Евгений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Priora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ульжевский Витали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ерхалёв Леонид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Чернов Владимир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рячий ключ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рниенко Сергей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Priora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ршенков Мурат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ьчик</w: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аслевский Игорь 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,ВАЗ-передний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,ВАЗ 21120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арданян Мушег 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рганинск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иков Алексей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4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ыжаков Сергей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рмавир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олстых Иван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0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Чапцев Геннадий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ерехов Михаил 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Шабля Никита 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5,ВАЗ 21120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валенко Станислав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Темрюк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иденко Петр 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з.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Овчаренко Евгений 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сть-Лабинск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требков Михаил 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ВАЗ-передний</w:t>
            </w:r>
          </w:p>
        </w:tc>
        <w:tc>
          <w:tcPr>
            <w:tcW w:w="2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,ВАЗ 21102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Бурыко Анастасия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ВАЗ 2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Федунов Юрий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Фисенко Кирилл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з.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Аввакумов Алексей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алоночкин Артем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алоночкин Денис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ерьегов Айдамир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огомаз Виктор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орцов Станислав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равтов Руслан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.Егерухай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яткин Тимофей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ромов Роман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улин Алексей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абузов Евгений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орнеев Алексей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сёндзик Михаил 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9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тепанов Станислав 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4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Яшанин Олег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ульжевский Рома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уй Тимофей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акян Артур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.Елизаветинская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3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городников Владимир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4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удаков Максим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рганинс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айков Константин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ьчик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ВАЗ-передний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val="en-US" w:eastAsia="ru-RU"/>
              </w:rPr>
              <w:t>Subaru Impreza WRX STI,</w:t>
            </w: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ВАЗ</w:t>
            </w:r>
            <w:r>
              <w:rPr>
                <w:rFonts w:eastAsia="Times New Roman" w:cs="Arial" w:ascii="Arial" w:hAnsi="Arial"/>
                <w:sz w:val="14"/>
                <w:szCs w:val="14"/>
                <w:lang w:val="en-US" w:eastAsia="ru-RU"/>
              </w:rPr>
              <w:t xml:space="preserve"> 210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69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митриев Руслан</w:t>
            </w:r>
          </w:p>
        </w:tc>
        <w:tc>
          <w:tcPr>
            <w:tcW w:w="16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рмавир</w:t>
            </w:r>
          </w:p>
        </w:tc>
        <w:tc>
          <w:tcPr>
            <w:tcW w:w="23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передний</w:t>
            </w:r>
          </w:p>
        </w:tc>
        <w:tc>
          <w:tcPr>
            <w:tcW w:w="27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13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чемпионата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1:00Z</dcterms:created>
  <dc:creator>Admin</dc:creator>
  <dc:description/>
  <cp:keywords/>
  <dc:language>en-US</dc:language>
  <cp:lastModifiedBy>Admin</cp:lastModifiedBy>
  <dcterms:modified xsi:type="dcterms:W3CDTF">2009-12-21T15:54:00Z</dcterms:modified>
  <cp:revision>1</cp:revision>
  <dc:subject/>
  <dc:title/>
</cp:coreProperties>
</file>