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79"/>
        <w:gridCol w:w="1610"/>
        <w:gridCol w:w="2642"/>
        <w:gridCol w:w="3442"/>
        <w:gridCol w:w="459"/>
        <w:gridCol w:w="461"/>
        <w:gridCol w:w="461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600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6008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0955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до 1600см3"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бичев Дмитрий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500см3,до1600см3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Honda Civic,Toyota Vitz,Mazda3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6)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шневский Андрей Вяч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3500см3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Forester,Suzuki Aerio,Honda Fit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2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ребков Антон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Hyundai Accent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2110,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4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вченко Евг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koda Fabi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оркачёв Владимир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,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Citroёn Saxo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ленко Серге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ВАЗ-передний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 Ан.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35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val="en-US" w:eastAsia="ru-RU"/>
              </w:rPr>
              <w:t>Subaru Forester,Suzuki Aerio,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уев Вячеслав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5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zuki Swift Sport,Honda S2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ркин Никола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Logan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Александ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 S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ломиец Денис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мотей Дмитр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апа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 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Peugeot 3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мцова Ирин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Toyota Coroll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сильев Паве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Менделеево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рчагин Денис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 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зьмин Андре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роликов Тимофе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aihatsu YRV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лков Роман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ребков Михаил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ВАЗ-передний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Hyundai Accent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21102,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гатов Тарас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асолов Игорь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Astr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Ахеджак Казбек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Ford Fiest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ич Аслан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уцалов Михаил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ейкин Денис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5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zuki Swift Sport,Honda Integr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пов Константин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задний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хумов Ами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еспалова Инн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Colt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елеков Руслан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ni Cooper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гнатенко Александр 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aewoo Nexia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сарев Дмитрий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000см3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316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шевский Валерий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зина Екатер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Геленджик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 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ргат Алексе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0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Chevrolet Lacetti,Toyota Sprinter Trueno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Бабаева Ирин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Ford Fiest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валенко Виолетт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Chevrolet Aveo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игохосов Михаил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ергат Анн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,до2000см3</w:t>
            </w:r>
          </w:p>
        </w:tc>
        <w:tc>
          <w:tcPr>
            <w:tcW w:w="3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en-US" w:eastAsia="ru-RU"/>
              </w:rPr>
              <w:t>Chevrolet Lacetti,Toyota Sprinter Trueno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олодовников Аркадий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ришкин Дмитрий 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Astra G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Янчук Вадим 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March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атюшенко Надежда 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Белореченск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Daewoo Nexi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Зинковская Лариса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иков Борис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6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ихайлов Олег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oroll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уков Дмитрий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6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</w:t>
            </w:r>
          </w:p>
        </w:tc>
        <w:tc>
          <w:tcPr>
            <w:tcW w:w="3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6:08:00Z</dcterms:modified>
  <cp:revision>1</cp:revision>
  <dc:subject/>
  <dc:title/>
</cp:coreProperties>
</file>