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725"/>
        <w:gridCol w:w="2279"/>
        <w:gridCol w:w="1843"/>
        <w:gridCol w:w="1180"/>
        <w:gridCol w:w="1582"/>
        <w:gridCol w:w="617"/>
        <w:gridCol w:w="1988"/>
        <w:gridCol w:w="1245"/>
        <w:gridCol w:w="995"/>
        <w:gridCol w:w="1006"/>
        <w:gridCol w:w="994"/>
        <w:gridCol w:w="960"/>
      </w:tblGrid>
      <w:tr>
        <w:trPr>
          <w:trHeight w:val="360" w:hRule="atLeast"/>
        </w:trPr>
        <w:tc>
          <w:tcPr>
            <w:tcW w:w="1192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  <w:t>ОТКРЫТЫЙ ЧЕМПИОНАТ КРАСНОДАРСКОГО КРАЯ ПО РАЛЛИ-СПРИНТ 2009г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8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25 октября 2009 год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1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8-й этап</w:t>
            </w:r>
          </w:p>
        </w:tc>
        <w:tc>
          <w:tcPr>
            <w:tcW w:w="4228" w:type="dxa"/>
            <w:gridSpan w:val="3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официально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т. №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Участни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Город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зачет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Автомобиль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ВС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команд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ремя СУ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У штраф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СУ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ОЧКИ абсолю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ОЧКИ за зачет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Букин Александ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черкасс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1600см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Ford Fiesta S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98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RDT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05,7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05,7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Вишневский Андре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1600см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onda Fit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SDT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08,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08,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требков Анто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остов-на-Дон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1600см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49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08,1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08,1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уркин Никола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1600см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Renault Logan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10,2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10,2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  <w:t>44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Вишневский Андр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u w:val="single"/>
                <w:lang w:eastAsia="ru-RU"/>
              </w:rPr>
              <w:t>Краснода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u w:val="single"/>
                <w:lang w:eastAsia="ru-RU"/>
              </w:rPr>
              <w:t>до1600см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u w:val="single"/>
                <w:lang w:eastAsia="ru-RU"/>
              </w:rPr>
              <w:t>Honda Fit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u w:val="single"/>
                <w:lang w:eastAsia="ru-RU"/>
              </w:rPr>
              <w:t>150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u w:val="single"/>
                <w:lang w:eastAsia="ru-RU"/>
              </w:rPr>
              <w:t>SDT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16,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16,0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олков Ром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1600см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onda Fit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SDT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21,1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21,1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Шелеков Русл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1600см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Mini Cooper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98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Japan Power Team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21,7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21,7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равченко Евг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остов-на-Дон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1600см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Skoda Fabi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13,1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:10,00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23,1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Ахумов Ами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остов-на-Дон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1600см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yundai Accent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13,4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:10,00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23,4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Беспалова Ин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до1600см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Mitsubishi Colt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24,1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24,1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алишевский Валер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1600см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yundai Accent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26,9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26,9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труков Дмитр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Ставропол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1600см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Ford Fiest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60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19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:10,0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29,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Главный секретарь соревнования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Котляров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Эвилин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1:47:00Z</dcterms:created>
  <dc:creator>Admin</dc:creator>
  <dc:description/>
  <cp:keywords/>
  <dc:language>en-US</dc:language>
  <cp:lastModifiedBy>Admin</cp:lastModifiedBy>
  <dcterms:modified xsi:type="dcterms:W3CDTF">2009-10-26T11:48:00Z</dcterms:modified>
  <cp:revision>1</cp:revision>
  <dc:subject/>
  <dc:title/>
</cp:coreProperties>
</file>