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68"/>
        <w:gridCol w:w="2636"/>
        <w:gridCol w:w="1969"/>
        <w:gridCol w:w="1522"/>
        <w:gridCol w:w="1220"/>
        <w:gridCol w:w="661"/>
        <w:gridCol w:w="1832"/>
        <w:gridCol w:w="1235"/>
        <w:gridCol w:w="995"/>
        <w:gridCol w:w="1006"/>
        <w:gridCol w:w="994"/>
        <w:gridCol w:w="960"/>
      </w:tblGrid>
      <w:tr>
        <w:trPr>
          <w:trHeight w:val="360" w:hRule="atLeast"/>
        </w:trPr>
        <w:tc>
          <w:tcPr>
            <w:tcW w:w="122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ОТКРЫТЫЙ ЧЕМПИОНАТ КРАСНОДАРСКОГО КРАЯ ПО РАЛЛИ-СПРИНТ 2009г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5 октября 2009 год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8-й этап</w:t>
            </w:r>
          </w:p>
        </w:tc>
        <w:tc>
          <w:tcPr>
            <w:tcW w:w="4062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фициально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С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 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СУ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ОЧКИ абсолю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за зачет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лиенко Никола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йкоп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8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0,7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0,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ляхов Серг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1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3,9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3,9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к Владимир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9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7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7,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гилюк Павел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1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9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0,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гуис Евгени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Prior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9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0,8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8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рниенко Серге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Lada Prior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9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3,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3,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ёвочкин Александр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йкоп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3,4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3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ведов Александр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3,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3,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ребков Михаил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5,7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5,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акян Артур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.Елизаветинска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1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2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6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6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уденко Александр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9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6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6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рхалёв Леони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3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3,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городников Владимир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1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7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7,2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43:00Z</dcterms:created>
  <dc:creator>Admin</dc:creator>
  <dc:description/>
  <cp:keywords/>
  <dc:language>en-US</dc:language>
  <cp:lastModifiedBy>Admin</cp:lastModifiedBy>
  <dcterms:modified xsi:type="dcterms:W3CDTF">2009-10-26T11:46:00Z</dcterms:modified>
  <cp:revision>1</cp:revision>
  <dc:subject/>
  <dc:title/>
</cp:coreProperties>
</file>