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9"/>
        <w:gridCol w:w="2501"/>
        <w:gridCol w:w="1972"/>
        <w:gridCol w:w="1136"/>
        <w:gridCol w:w="1369"/>
        <w:gridCol w:w="661"/>
        <w:gridCol w:w="1970"/>
        <w:gridCol w:w="1346"/>
        <w:gridCol w:w="995"/>
        <w:gridCol w:w="1006"/>
        <w:gridCol w:w="994"/>
        <w:gridCol w:w="960"/>
      </w:tblGrid>
      <w:tr>
        <w:trPr>
          <w:trHeight w:val="360" w:hRule="atLeast"/>
        </w:trPr>
        <w:tc>
          <w:tcPr>
            <w:tcW w:w="1206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ОТКРЫТЫЙ ЧЕМПИОНАТ КРАСНОДАРСКОГО КРАЯ ПО РАЛЛИ-СПРИНТ 2009г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1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5 октября 2009 год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8-й этап</w:t>
            </w:r>
          </w:p>
        </w:tc>
        <w:tc>
          <w:tcPr>
            <w:tcW w:w="4311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официально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т. №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втомобил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ВС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С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 штраф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СУ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ОЧКИ абсолю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ОЧКИ за зачет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казчиков Витал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аменск-Шахти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3500см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59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3,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3,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линин Валер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3500см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Nissan Z35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98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val="en-US" w:eastAsia="ru-RU"/>
              </w:rPr>
              <w:t>PRO GROUP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3,9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3,9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лишевский Викто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3500см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Z35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00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val="en-US" w:eastAsia="ru-RU"/>
              </w:rPr>
              <w:t>PRO GROUP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4,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4,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ушин Александр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3500см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Z3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349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Japan Power Team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7,8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7,8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ишхов Руслан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3500см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Z3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val="en-US" w:eastAsia="ru-RU"/>
              </w:rPr>
              <w:t>PRO GROUP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4,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4,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Эвилин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57:00Z</dcterms:created>
  <dc:creator>Admin</dc:creator>
  <dc:description/>
  <cp:keywords/>
  <dc:language>en-US</dc:language>
  <cp:lastModifiedBy>Admin</cp:lastModifiedBy>
  <dcterms:modified xsi:type="dcterms:W3CDTF">2009-10-27T10:46:00Z</dcterms:modified>
  <cp:revision>3</cp:revision>
  <dc:subject/>
  <dc:title/>
</cp:coreProperties>
</file>