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6"/>
        <w:gridCol w:w="2279"/>
        <w:gridCol w:w="1838"/>
        <w:gridCol w:w="647"/>
        <w:gridCol w:w="2430"/>
        <w:gridCol w:w="661"/>
        <w:gridCol w:w="1907"/>
        <w:gridCol w:w="1143"/>
        <w:gridCol w:w="851"/>
        <w:gridCol w:w="1006"/>
        <w:gridCol w:w="994"/>
        <w:gridCol w:w="960"/>
      </w:tblGrid>
      <w:tr>
        <w:trPr>
          <w:trHeight w:val="360" w:hRule="atLeast"/>
        </w:trPr>
        <w:tc>
          <w:tcPr>
            <w:tcW w:w="1206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390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ихаев Дмитри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EVO8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74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3,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0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геян Руслан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Subaru Impreza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RD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5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5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5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омин Александ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5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2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итцов Геннади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0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Вадим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8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одя Андрей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6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кимов Серге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Spec 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4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возный Владими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Mitsubishi Lancer Evo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Japan Power Tea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3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ходеев Евгени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Яблоновск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4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ешаков Дмитри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Spec 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5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5,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ян Артём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 8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7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8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8,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нков Владими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 7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9,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бровский Роман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довенков Максим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левский Игор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х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37:00Z</dcterms:created>
  <dc:creator>Admin</dc:creator>
  <dc:description/>
  <cp:keywords/>
  <dc:language>en-US</dc:language>
  <cp:lastModifiedBy>Admin</cp:lastModifiedBy>
  <dcterms:modified xsi:type="dcterms:W3CDTF">2009-10-27T11:38:00Z</dcterms:modified>
  <cp:revision>4</cp:revision>
  <dc:subject/>
  <dc:title/>
</cp:coreProperties>
</file>