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5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03"/>
        <w:gridCol w:w="2397"/>
        <w:gridCol w:w="1967"/>
        <w:gridCol w:w="1373"/>
        <w:gridCol w:w="2107"/>
        <w:gridCol w:w="661"/>
        <w:gridCol w:w="1845"/>
        <w:gridCol w:w="1087"/>
        <w:gridCol w:w="995"/>
        <w:gridCol w:w="1006"/>
        <w:gridCol w:w="994"/>
        <w:gridCol w:w="960"/>
      </w:tblGrid>
      <w:tr>
        <w:trPr>
          <w:trHeight w:val="360" w:hRule="atLeast"/>
        </w:trPr>
        <w:tc>
          <w:tcPr>
            <w:tcW w:w="12501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  <w:t>ОТКРЫТЫЙ ЧЕМПИОНАТ КРАСНОДАРСКОГО КРАЯ ПО РАЛЛИ-СПРИНТ 2009г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9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25 октября 2009 года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8-й этап</w:t>
            </w:r>
          </w:p>
        </w:tc>
        <w:tc>
          <w:tcPr>
            <w:tcW w:w="3927" w:type="dxa"/>
            <w:gridSpan w:val="3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официально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т. №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Участник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Город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зачет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Автомобил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ДВС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команда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ремя СУ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У штраф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СУ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ОЧКИ абсолю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ОЧКИ за зачет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ихаев Дмитрий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unlim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Mi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t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subishi EVO8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174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ARS group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43,3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43,3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егеян Руслан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остов-на-Дону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unlim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Subaru Impreza 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00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RDT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45,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45,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Фомин Александр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остов-на-Дону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unlim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Mitsubishi Lancer Evo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RDT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45,6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45,6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витцов Геннадий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остов-на-Дону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unlim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Subaru Impreza WRX STI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500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RDT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48,2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48,2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Букин Вадим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овочеркасск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unlim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Subaru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9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RDT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48,2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48,2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Родя Андрей 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unlim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Subaru Imprez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5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ARS group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49,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49,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Акимов Сергей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раснода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unlim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Subaru Spec C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ARS group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49,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49,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Герасимов Андрей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2500см3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Honda S2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0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ARS group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49,5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49,5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Бударин Дмитрий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2500см3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Renault Clio sport 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20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52,5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52,5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еревозный Владимир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овороссийск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unlim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Mitsubishi Lancer Evo 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199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Japan Power Team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53,1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53,1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Захаров Роман 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Ставрополь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2500см3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Honda Civic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98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53,5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53,5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риказчиков Виталий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аменск-Шахтинск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3500см3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Honda Civic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1595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53,6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53,6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алинин Валерий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раснода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3500см3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Nissan Z350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498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val="en-US" w:eastAsia="ru-RU"/>
              </w:rPr>
              <w:t>PRO GROUP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53,9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53,9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алишевский Виктор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3500см3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Nissan Z350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500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val="en-US" w:eastAsia="ru-RU"/>
              </w:rPr>
              <w:t>PRO GROUP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54,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54,0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оходеев Евгений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пос.Яблоновск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unlim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Subaru Impreza WRX STI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200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54,9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54,9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лешаков Дмитрий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unlim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Subaru Spec C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0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ARS group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55,0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55,0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арпович Никита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2500см3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Honda S2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97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val="en-US" w:eastAsia="ru-RU"/>
              </w:rPr>
              <w:t>PRO GROUP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55,7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55,7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йкин Денис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Горячий ключ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2500см3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Honda Integr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98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56,6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56,6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Хахуда Валерий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овороссийск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2500см3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Mazda RX8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Japan Power Team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57,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57,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егеян Руслан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остов-на-Дону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2500см3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VW Golf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2000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57,6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57,6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Трушин Александр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овороссийск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3500см3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Nissan Z3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3498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Japan Power Team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57,8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57,8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уян Артём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unlim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Mitsubishi Lancer Evo 8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97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58,6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58,6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Букин Вадим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овочеркасск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2500см3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VW Golf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98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58,9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58,9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алишевский Виктор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2500см3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Honda S2000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200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val="en-US" w:eastAsia="ru-RU"/>
              </w:rPr>
              <w:t>PRO GROUP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54,6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:05,00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59,6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анков Владимир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остов-на-Дону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unlim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Mitsubishi Lancer Evo 7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000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59,7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u w:val="single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val="en-US"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59,7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Бабичев Дмитрий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остов-на-Дону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2500см3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Honda Civic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000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00,1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00,1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алиенко Николай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айкоп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АЗ-передний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АЗ 21083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00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00,7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00,7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виридов Дмитрий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остов-на-Дону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2500см3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Mazda RX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1308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01,8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01,8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Бобровский Роман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unlim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Subaru Imprez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98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SDT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03,6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03,6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довенков Максим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остов-на-Дону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unlim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Subaru Imprez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5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03,8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03,8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3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Абрамов Эдуард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остов-на-Дону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2500см3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Hond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8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03,9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03,9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3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Шляхов Сергей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раснода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АЗ-передний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АЗ 211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28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03,9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03,9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3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Букин Александр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овочеркасск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1600см3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Ford Fiesta S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598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RDT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05,7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05,7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3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Бойко Николай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овороссийск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АЗ-задний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063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06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06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3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Калишевская Марина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до2500см3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Honda S2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22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06,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06,0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3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опов Константин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АЗ-задний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01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600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07,1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07,1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3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ак Владимир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АЗ-передний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1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49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07,2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07,2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3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Букин Дмитрий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овочеркасск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2000см3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Ford Fies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9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07,3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07,3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3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Яшлян Варткес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остов-на-Дону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2000см3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Dodge Caliber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798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07,8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07,8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Вишневский Андрей 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1600см3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Honda Fit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500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SDT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08,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08,0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4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Близнюк Максим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2000см3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Toyota Altez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98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08,1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08,1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4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требков Антон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остов-на-Дону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1600см3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49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08,1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08,1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4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ашин Александр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Ставрополь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2000см3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BMW 120i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95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08,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08,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4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агилюк Павел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Ростов-на-Дону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АЗ-передний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АЗ 2112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9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10,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10,0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4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уркин Николай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раснода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1600см3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Renault Logan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FF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10,2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10,2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4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гуис Евгений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овороссийск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АЗ-передний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Lada Prior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596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10,8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10,8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4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Завгородний Александр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АЗ-задний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06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58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11,6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11,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4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ачура Глеб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2500см3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Nissan Silvia S1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0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12,1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12,1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4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орниенко Сергей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раснода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АЗ-передний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Lada Prior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96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13,2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13,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5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Лёвочкин Александр 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айкоп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АЗ-передний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АЗ 2108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03,4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:10,00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13,4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5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Шведов Александр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раснода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АЗ-передний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АЗ 2101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13,9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13,9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5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Шишхов Руслан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3500см3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Nissan Z3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5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val="en-US" w:eastAsia="ru-RU"/>
              </w:rPr>
              <w:t>PRO GROUP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04,2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:10,00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14,2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5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требков Михаил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Ростов-на-Дону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АЗ-передний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АЗ 211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15,7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15,7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5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u w:val="single"/>
                <w:lang w:eastAsia="ru-RU"/>
              </w:rPr>
              <w:t>44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>Вишневский Андрей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u w:val="single"/>
                <w:lang w:eastAsia="ru-RU"/>
              </w:rPr>
              <w:t>Краснода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u w:val="single"/>
                <w:lang w:eastAsia="ru-RU"/>
              </w:rPr>
              <w:t>до1600см3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u w:val="single"/>
                <w:lang w:eastAsia="ru-RU"/>
              </w:rPr>
              <w:t>Honda Fit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u w:val="single"/>
                <w:lang w:eastAsia="ru-RU"/>
              </w:rPr>
              <w:t>15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u w:val="single"/>
                <w:lang w:eastAsia="ru-RU"/>
              </w:rPr>
              <w:t>SDT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16,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16,0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5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аакян Артур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т.Елизаветинска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АЗ-передний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АЗ 211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28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16,2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16,2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5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Руденко Александр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раснода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АЗ-передний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АЗ 211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9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06,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:10,00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16,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5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Котлярова Виктория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до2000см3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Ford Focus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1998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18,3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18,3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5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Журавлев Сергей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2500см3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Mazda CX 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3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SDT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20,0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20,0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5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олков Роман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1600см3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Honda Fit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SDT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21,1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21,1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6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Шелеков Руслан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овороссийск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1600см3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Mini Cooper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598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Japan Power Team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21,7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21,7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6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равченко Евгений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остов-на-Дону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1600см3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Skoda Fabi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13,1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:10,00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23,1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6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Ахумов Амир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остов-на-Дону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1600см3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Hyundai Accent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5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13,4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:10,00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23,4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6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ерхалёв Леонид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раснода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АЗ-передний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АЗ 211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13,5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:10,00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23,5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6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Беспалова Инна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до1600см3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Mitsubishi Colt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24,1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24,1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6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алишевский Валерий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1600см3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Hyundai Accent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5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26,9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26,9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6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городников Владимир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раснода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АЗ-передний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АЗ 2112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17,2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:10,00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27,2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6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труков Дмитрий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Ставрополь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1600см3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Ford Fies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6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19,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:10,0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29,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6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Тлисова Наталья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до2000см3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Mitsubishi Lancer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18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29,9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29,9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6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аслевский Игорь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unlim</w:t>
            </w:r>
          </w:p>
        </w:tc>
        <w:tc>
          <w:tcPr>
            <w:tcW w:w="2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Subaru Impreza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5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ARS group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ход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6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Главный секретарь соревнования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Котляро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Эвилин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1:32:00Z</dcterms:created>
  <dc:creator>Admin</dc:creator>
  <dc:description/>
  <cp:keywords/>
  <dc:language>en-US</dc:language>
  <cp:lastModifiedBy>Admin</cp:lastModifiedBy>
  <dcterms:modified xsi:type="dcterms:W3CDTF">2009-10-27T11:38:00Z</dcterms:modified>
  <cp:revision>5</cp:revision>
  <dc:subject/>
  <dc:title/>
</cp:coreProperties>
</file>