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5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75"/>
        <w:gridCol w:w="2173"/>
        <w:gridCol w:w="1717"/>
        <w:gridCol w:w="1172"/>
        <w:gridCol w:w="1800"/>
        <w:gridCol w:w="617"/>
        <w:gridCol w:w="2353"/>
        <w:gridCol w:w="1236"/>
        <w:gridCol w:w="995"/>
        <w:gridCol w:w="1006"/>
        <w:gridCol w:w="994"/>
        <w:gridCol w:w="960"/>
      </w:tblGrid>
      <w:tr>
        <w:trPr>
          <w:trHeight w:val="360" w:hRule="atLeast"/>
        </w:trPr>
        <w:tc>
          <w:tcPr>
            <w:tcW w:w="1220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  <w:t>ОТКРЫТЫЙ ЧЕМПИОНАТ КРАСНОДАРСКОГО КРАЯ ПО РАЛЛИ-СПРИНТ 2009г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5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25 октября 2009 год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2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8-й этап</w:t>
            </w:r>
          </w:p>
        </w:tc>
        <w:tc>
          <w:tcPr>
            <w:tcW w:w="4584" w:type="dxa"/>
            <w:gridSpan w:val="3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официально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т. №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Участник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Город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зач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Автомобиль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ДВС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команд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ремя СУ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У штраф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СУ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ОЧКИ абсолю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ОЧКИ за зачет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Герасимов Андрей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2500см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Honda S2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00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ARS group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49,5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49,5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Бударин Дмитрий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2500см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Renault Clio sport 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200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52,5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52,5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Захаров Роман 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Ставрополь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2500см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Honda Civic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98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53,5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53,5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арпович Никита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2500см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Honda S2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97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val="en-US" w:eastAsia="ru-RU"/>
              </w:rPr>
              <w:t>PRO GROUP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55,7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55,7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йкин Денис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Горячий ключ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2500см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Honda Integr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98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56,6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56,6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Хахуда Валерий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российск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2500см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Mazda RX8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Japan Power Team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57,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57,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егеян Руслан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остов-на-Дону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2500см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VW Golf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2000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57,6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57,6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Букин Вадим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черкасск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2500см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VW Golf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98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58,9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58,9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алишевский Виктор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2500см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Honda S2000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200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val="en-US" w:eastAsia="ru-RU"/>
              </w:rPr>
              <w:t>PRO GROUP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:54,6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:05,00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2:59,6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Бабичев Дмитрий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остов-на-Дону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2500см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Honda Civic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000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00,1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00,1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виридов Дмитрий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остов-на-Дону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2500см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Mazda RX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1308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01,8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01,8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Абрамов Эдуард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остов-на-Дону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2500см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Hond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80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03,9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03,9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Калишевская Марина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до2500см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Honda S2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220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06,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06,0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ачура Глеб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2500см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Nissan Silvia S1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00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12,1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12,1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Журавлев Сергей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2500см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Mazda CX 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30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SDT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20,0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20,0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9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Главный секретарь соревнования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Котляров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Эвилин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1:52:00Z</dcterms:created>
  <dc:creator>Admin</dc:creator>
  <dc:description/>
  <cp:keywords/>
  <dc:language>en-US</dc:language>
  <cp:lastModifiedBy>Admin</cp:lastModifiedBy>
  <dcterms:modified xsi:type="dcterms:W3CDTF">2009-10-27T10:45:00Z</dcterms:modified>
  <cp:revision>4</cp:revision>
  <dc:subject/>
  <dc:title/>
</cp:coreProperties>
</file>