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овороссийская Городская Федерация Автоспорт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правление ГИБДД г. Новороссийска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Автофорум городского сервера «Наш Новороссийск» [</w:t>
      </w:r>
      <w:r>
        <w:rPr>
          <w:rFonts w:cs="Arial" w:ascii="Arial" w:hAnsi="Arial"/>
          <w:b/>
          <w:sz w:val="22"/>
          <w:lang w:val="en-US"/>
        </w:rPr>
        <w:t>www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nvrsk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  <w:r>
        <w:rPr>
          <w:rFonts w:cs="Arial" w:ascii="Arial" w:hAnsi="Arial"/>
          <w:b/>
          <w:sz w:val="22"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4"/>
          <w:szCs w:val="40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венство г. Новороссийска по</w:t>
      </w:r>
      <w:r>
        <w:rPr>
          <w:sz w:val="28"/>
          <w:szCs w:val="28"/>
        </w:rPr>
        <w:t xml:space="preserve"> автомногоборью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sz w:val="28"/>
          <w:szCs w:val="32"/>
        </w:rPr>
      </w:pPr>
      <w:r>
        <w:rPr>
          <w:sz w:val="40"/>
          <w:szCs w:val="32"/>
        </w:rPr>
        <w:t>«Новороссийская Осень 2009»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>
          <w:rFonts w:cs="Arial" w:ascii="Arial" w:hAnsi="Arial"/>
          <w:b/>
          <w:bCs/>
          <w:sz w:val="22"/>
          <w:szCs w:val="28"/>
          <w:lang w:val="en-US"/>
        </w:rPr>
        <w:t xml:space="preserve">17 </w:t>
      </w:r>
      <w:r>
        <w:rPr>
          <w:rFonts w:cs="Arial" w:ascii="Arial" w:hAnsi="Arial"/>
          <w:b/>
          <w:bCs/>
          <w:sz w:val="22"/>
          <w:szCs w:val="28"/>
        </w:rPr>
        <w:t>октября 2009</w:t>
      </w:r>
      <w:r>
        <w:rPr>
          <w:rFonts w:cs="Arial" w:ascii="Arial" w:hAnsi="Arial"/>
          <w:b/>
          <w:bC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8"/>
        </w:rPr>
        <w:t>г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Новороссийск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ели и задач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оревнования проводятся с целью понижения аварийности и повышения профессионального уровня водителей по следующим нормативным документам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Спортивный Кодекс Российской Автомобильной Федерации (СК РА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Общими условиями проведения соревнований ЦС РОС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Настоящий Регламен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се изменения данного Регламента могут быть объявлены только пронумерованными и датированными бюллетенями, выпущенными Главным судьей соревнований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щие сведения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втомногоборье представляет собой автомобильное соревнование, проводится на закрытой от постороннего движения площадке, в течение одного дня, состоит из нескольких специальных участков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1 этап: «скоростное маневриров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2 этап: «линейный слал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3 этап: «спринт-слалом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Характеристика дорожного покрытия трассы - 100% асфальт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ремя и место проведения соревнований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7  октября 2009 г., г. Новороссийск, Проспект Ленина, площадка перед НГМ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фициальные лиц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уководитель соревнований ………………………………… Шилов Александр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лавный судья………….……………………..…………….... Семёнов Алексе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ехнический комиссар  ………………………..…………..... Федунов Юр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лавный секретарь ………………………………...……...…. Лоза Дмитр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исание соревнований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00 - окончание приема заявок на участ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00 - административный контроль (постановка автомобиля в предстартовую зону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20 - публикация списка участн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30 - ознакомления с трасс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45 - открытие соревновани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00 - старт первого этап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2.00 - старт второго этап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3.00 - старт третьего этап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5.00 - официальный финиш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5.30 - публикация результатов, награ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6.00 - награ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астник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 участию в соревнованиях допускаются лица, имеющие водительское удостоверение категории «В», являющиеся работниками ГИБДД г. Новороссийска, либо имеющие статус «автофорумец» на форуме городского сервера «Наш Новороссийск» [www.nvrsk.ru]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мандный зачет считается по 3-м лучшим результатам, на этапе можно заявлять не более 5-ти водителей за одну команд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Допускается использование одного автомобиля несколькими водителя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 участника может быть возложена обязанность перевозки аккредитованных представителей средств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 участию в соревновании допускаются любые автомобили, предназначенные для движения по дорогам общего польз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втомобили должны иметь технический паспорт, государственный регистрационный знак (номер), полис ОСАГО и действующий талон технического осмот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 автомобилях должны быть размешены выдаваемые Организатором стартовые номера и Рекламная продукция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ловия проведения соревнований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1</w:t>
        <w:tab/>
        <w:t>Очередность участия в соревновании определяется порядковыми номерами, выданными во время проведения административного контроля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2</w:t>
        <w:tab/>
        <w:t>На административном контроле, дополнительно к основным документам, предъявляется заявка на участ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3</w:t>
        <w:tab/>
        <w:t>Водитель обязан явиться в зону старт заезда не позднее одной минуты после объявления старта предыдущего участника, если ему не дано дополнительное время Руководителем гонки по объективным причинам. В противном случае Водитель отстраняется от участия в данном заезд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4</w:t>
        <w:tab/>
        <w:t>Старт дается белым флагом (рукой). Горизонтальное положение флага (руки) соответствует команде "Приготовиться" и через 3-5 сек резкое движение вверх - команда "Старт". Движение автомобиля от команды "Приготовиться" до команды "Старт" рассматривается как фальстар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5</w:t>
        <w:tab/>
        <w:t>Старт дается из положения, когда передний габарит автомобиля (бампер) находится перед линией стар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6</w:t>
        <w:tab/>
        <w:t>В соревнованиях по одной трассе с разнесенными стартами при вынужденной остановке автомобиля или других ситуациях, когда второй Водитель догоняет его, первый Водитель обязан принять все меры, чтобы освободить трассу (уступить дорогу). В случае если же он явился помехой для второго Водителя, то второму может быть дан перезаезд, а первому Водителю объявляется замечание или аннулирование результата в этом заезд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7</w:t>
        <w:tab/>
        <w:t>Хронометраж ведется, с точностью до 0,01 се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8</w:t>
        <w:tab/>
        <w:t>Временем прохождения дистанции является время между командой "Старт" и пересечении любой части автомобиля линии финиш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9</w:t>
        <w:tab/>
        <w:t>Использование любых видов средств, корректирующих действия Водителя при выполнении упражнения, запрещено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10</w:t>
        <w:tab/>
        <w:t xml:space="preserve"> Все этапы и последовательность движения автомобиля по упражнению должны быть выполнены согласно схемы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эффициенты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 фальстарт – штраф 10 сек. прибавляющийся к текущему времени на этап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 каждую сбитую фишку на секции маневрирования – штраф 5 се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Фишка считается сбитой при опрокидывании или смещении от первоначального положения (сдвиг с контур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оезд не по схеме, или пропуск упражнения – участник зачета не получает. Участнику присваивается худший результат + 20 секунд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е полный заезд в фигуру + 20 секунд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мещения конусов, а также другие штрафы полностью определяются судьями на трассе являющиеся судьями факта, протесты на их решения не приним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Движения автомобилей производятся по схемам указанным в Приложении настоящего регламент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Финиш осуществляется «базой». Финиш «базой» считается выполненным, если после полной остановки автомобиля финишная линия находится между передней и задней осями автомобиля (передние колёса переехали, а задние не доехали до линии), и ни одно колесо её не касается. В любом другом случае штраф 10 сек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к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явки принимаются в день соревнований на месте их проведения или заранее по электронной почте am-novo@mail.ru или по тел. 700-320. Желающий принять участие в Автомногоборье должен заполнить заявочную форму и оплатить стартовый взнос. Оплата непосредственно в день соревнований до 10:00 17 октября 2009г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райний срок подачи заявки 10:00 суббота, 17 октября 2009 г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 командном зачёте участвуют команды ГИБДД и Автофорум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ртовый взнос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тартовый взнос за одного участника на одном автомобиле составляет 1000р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мандный взнос – 500 руб. за всю команд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зопасность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оревнования проводятся на площадках (трассах), перекрытых от постороннего дви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рганизатор обеспечивает безопасность третьих лиц (путем ограждении, оцепления, громкоговорящей связи и т.п.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При подъезде к зачетной трассе и отъезде от нее участники обязаны руководствоваться требованиями ПДД и максимально обеспечивать безопасность других участников и третьих лиц, скорость движения вне зачетной трассы - 5 км.ч. Участник, нарушивший это требование, дисквалифицируется и исключается из соревнований. Стартовый взнос при этом ему не возвращае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еред стартом этапа все водители проходят медицинское освидетельствование Главным врачо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е принимаются заявления на действия работников, уполномоченных регулировать дорожное движ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рганизатор и судьи не несут какой-либо материальной, юридической и моральной ответственности перед участниками и третьими лицами за ущерб, причиненный в ходе соревнований. Ответственность возлагается на непосредственных виновник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рганизатор этапа может предусматривать иные меры безопасности, исходя из конкретных услов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воей подписью в заявочной форме участник отказывается от предъявления претензий Организаторам и судьям в случае повреждении имущества или других последствий дорожно-транспортных происшеств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Любые тренировки в зоне соревнований в день проведения мероприятия запрещаются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клам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 автомобилях должны быть размещены выдаваемые Организатором рекламные материал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прещена реклама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•</w:t>
      </w:r>
      <w:r>
        <w:rPr/>
        <w:tab/>
        <w:t>нарушающая нормы морали и эти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•</w:t>
      </w:r>
      <w:r>
        <w:rPr/>
        <w:tab/>
        <w:t>пропагандирующая войну, насилие, политические взгляды и пристраст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•</w:t>
      </w:r>
      <w:r>
        <w:rPr/>
        <w:tab/>
        <w:t>ограничивающая водителю видимость из автомобил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Размещение рекламы на месте проведения соревнования разрешает только Оргкомитет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четный результат, награждение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обедителем является участник (команда), затративший наименьшее время на выполнение маневров с учетом штрафного времен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Установлены следующие зачет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Абсолютный за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Командный за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обедители награждаются дипломами, кубкам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орные вопросы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порные вопросы, касающиеся спортивной части соревнования, решаются главной судейской коллегией этапа, а при разногласии - главным судьей этап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порные вопросы, касающиеся взносов и других организационных дел, решает руководитель го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32"/>
        </w:rPr>
      </w:pPr>
      <w:r>
        <w:rPr>
          <w:color w:val="000000"/>
          <w:szCs w:val="20"/>
        </w:rPr>
        <w:t>Все протесты должны быть поданы с денежным взносом в размере 1000 рублей, который не возвращается, если протест отклонен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менения, дополнения и толкование регламент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рганизатор оставляет за собой право вносить в Регламент изменения, вызванные форс-мажорными обстоятельствами, соображениями безопасности или предписаниями властей. Все официальные решения вступают в силу с момента их появления на официальном табло соревнований. Решение, принимаемое при форс-мажорных обстоятельствах или в целях безопасности, вступают в силу и исполняются немедленно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i/>
        </w:rPr>
        <w:t>ОРГКОМИТЕТ</w:t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CYR" w:hAnsi="Arial CYR" w:cs="Arial CYR"/>
          <w:b/>
          <w:b/>
          <w:bCs/>
          <w:i/>
          <w:i/>
          <w:color w:val="000000"/>
          <w:lang w:val="en-US"/>
        </w:rPr>
      </w:pPr>
      <w:r>
        <w:rPr>
          <w:rFonts w:cs="Arial CYR" w:ascii="Arial CYR" w:hAnsi="Arial CYR"/>
          <w:b/>
          <w:bCs/>
          <w:i/>
          <w:color w:val="000000"/>
          <w:lang w:val="en-US"/>
        </w:rPr>
      </w:r>
    </w:p>
    <w:sectPr>
      <w:type w:val="nextPage"/>
      <w:pgSz w:w="11906" w:h="16838"/>
      <w:pgMar w:left="1134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67" w:hanging="20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ind w:firstLine="426"/>
      <w:jc w:val="right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ind w:firstLine="426"/>
      <w:outlineLvl w:val="2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uppressAutoHyphens w:val="true"/>
      <w:ind w:firstLine="426"/>
    </w:pPr>
    <w:rPr>
      <w:rFonts w:ascii="Arial" w:hAnsi="Arial" w:cs="Arial"/>
      <w:bCs/>
      <w:sz w:val="22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suppressAutoHyphens w:val="true"/>
      <w:ind w:firstLine="426"/>
      <w:jc w:val="both"/>
    </w:pPr>
    <w:rPr>
      <w:rFonts w:ascii="Arial" w:hAnsi="Arial" w:cs="Arial"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5:00Z</dcterms:created>
  <dc:creator>Dexter</dc:creator>
  <dc:description/>
  <cp:keywords/>
  <dc:language>en-US</dc:language>
  <cp:lastModifiedBy>777</cp:lastModifiedBy>
  <cp:lastPrinted>2009-09-23T18:02:00Z</cp:lastPrinted>
  <dcterms:modified xsi:type="dcterms:W3CDTF">2009-10-07T12:23:00Z</dcterms:modified>
  <cp:revision>14</cp:revision>
  <dc:subject/>
  <dc:title>Новороссийская Городская Федерация Автоспорта</dc:title>
</cp:coreProperties>
</file>