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8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2"/>
              </w:rPr>
              <w:t>«НОВОРОССИЙСКАЯ ОСЕНЬ – 200</w:t>
            </w:r>
            <w:r>
              <w:rPr>
                <w:rFonts w:cs="Arial" w:ascii="Arial Black" w:hAnsi="Arial Black"/>
                <w:sz w:val="22"/>
                <w:lang w:val="en-US"/>
              </w:rPr>
              <w:t>9</w:t>
            </w:r>
            <w:r>
              <w:rPr>
                <w:rFonts w:cs="Arial" w:ascii="Arial Black" w:hAnsi="Arial Black"/>
                <w:sz w:val="22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2"/>
              </w:rPr>
              <w:t>первенство г. Новороссийска по автомногоборью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Heading6"/>
              <w:rPr>
                <w:rFonts w:ascii="Impact" w:hAnsi="Impact" w:cs="Impact"/>
                <w:sz w:val="36"/>
              </w:rPr>
            </w:pPr>
            <w:r>
              <w:rPr>
                <w:rFonts w:cs="Impact" w:ascii="Impact" w:hAnsi="Impact"/>
                <w:sz w:val="36"/>
              </w:rPr>
              <w:t>СУ-1 : СКОРОСТНОЕ МАНЕВРИРОВАНИЕ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8"/>
              </w:rPr>
            </w:pPr>
            <w:r>
              <w:rPr>
                <w:rFonts w:cs="Arial" w:ascii="Arial Black" w:hAnsi="Arial Black"/>
                <w:sz w:val="8"/>
              </w:rPr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mpact" w:hAnsi="Impact" w:cs="Impact"/>
                <w:sz w:val="8"/>
              </w:rPr>
            </w:pPr>
            <w:r>
              <w:rPr>
                <w:rFonts w:cs="Impact" w:ascii="Impact" w:hAnsi="Impact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5570</wp:posOffset>
                </wp:positionV>
                <wp:extent cx="5726430" cy="8642350"/>
                <wp:effectExtent l="635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6520" cy="8642520"/>
                          <a:chOff x="0" y="0"/>
                          <a:chExt cx="5726520" cy="8642520"/>
                        </a:xfrm>
                      </wpg:grpSpPr>
                      <wpg:grpSp>
                        <wpg:cNvGrpSpPr/>
                        <wpg:grpSpPr>
                          <a:xfrm>
                            <a:off x="178920" y="79200"/>
                            <a:ext cx="5439240" cy="798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39240" cy="798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800" y="6920280"/>
                                <a:ext cx="809640" cy="106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880" y="4539960"/>
                                <a:ext cx="900360" cy="167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2876760"/>
                                <a:ext cx="852840" cy="119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560" y="2914920"/>
                                <a:ext cx="986040" cy="18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9200" y="38160"/>
                                <a:ext cx="1852920" cy="176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62120" cy="262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0240" y="762120"/>
                              <a:ext cx="1042560" cy="1100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14640" y="6399360"/>
                            <a:ext cx="0" cy="57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423120"/>
                            <a:ext cx="0" cy="57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184640"/>
                            <a:ext cx="0" cy="57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194000"/>
                            <a:ext cx="0" cy="571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5932800"/>
                            <a:ext cx="5716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5261040"/>
                            <a:ext cx="5716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199720"/>
                            <a:ext cx="914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8038440"/>
                            <a:ext cx="9144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760" y="0"/>
                            <a:ext cx="5630400" cy="8292600"/>
                          </a:xfrm>
                        </wpg:grpSpPr>
                        <wps:wsp>
                          <wps:cNvSpPr/>
                          <wps:spPr>
                            <a:xfrm>
                              <a:off x="1250280" y="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160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1746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6656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2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5842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12178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7640" y="9226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480" y="7650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9374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2942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000" y="13132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040" y="16750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18421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6466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42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4289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26128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920" y="22370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17607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160" y="464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1640" y="223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240" y="126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040" y="126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360" y="414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1400" y="4698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5720" y="898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1400" y="12985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040" y="1789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160" y="4413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3520" y="8794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160" y="12891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0" y="17798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28656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40467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40467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7289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47282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62514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62812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69328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9725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81097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81147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640" y="79477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9640" y="79520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080" y="78706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69278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200" y="73044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960" y="74041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000" y="67658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720" y="60660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61880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520" y="67564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61912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8420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58471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51753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1771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45388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400" y="45180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45306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0" y="48852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53042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600" y="56894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543744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160" y="47613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360" y="47656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160" y="47466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160" y="42850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160" y="38322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7880" y="337068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2920" y="29037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8200" y="290376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291780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4917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060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818532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260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80424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176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62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165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6893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4325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0898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0280"/>
                            <a:ext cx="5232960" cy="784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2960" cy="78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76294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32960" cy="7841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572000" y="4886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4114800" y="2716560"/>
                                  <a:ext cx="57168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48">
                                      <a:moveTo>
                                        <a:pt x="10800" y="0"/>
                                      </a:moveTo>
                                      <a:arcTo wR="10800" hR="10800" stAng="-5400000" swAng="54153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48">
                                      <a:moveTo>
                                        <a:pt x="10800" y="0"/>
                                      </a:moveTo>
                                      <a:arcTo wR="10800" hR="10800" stAng="-5400000" swAng="5415346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7880" y="3629160"/>
                                  <a:ext cx="685800" cy="68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48">
                                      <a:moveTo>
                                        <a:pt x="10800" y="0"/>
                                      </a:moveTo>
                                      <a:arcTo wR="10800" hR="10800" stAng="-5400000" swAng="54153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48">
                                      <a:moveTo>
                                        <a:pt x="10800" y="0"/>
                                      </a:moveTo>
                                      <a:arcTo wR="10800" hR="10800" stAng="-5400000" swAng="5415346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232960" cy="7841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457880" y="69458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14800" y="694620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0" y="728856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6480" y="626004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6480" y="488844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4686480" y="660204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0" y="62600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4227480" y="591732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29280" y="557424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72000" y="557424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4686480" y="5230440"/>
                                    <a:ext cx="34308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4121280" y="4423680"/>
                                    <a:ext cx="4572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00">
                                        <a:moveTo>
                                          <a:pt x="10800" y="0"/>
                                        </a:moveTo>
                                        <a:arcTo wR="10800" hR="10800" stAng="-5400000" swAng="55273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00">
                                        <a:moveTo>
                                          <a:pt x="10800" y="0"/>
                                        </a:moveTo>
                                        <a:arcTo wR="10800" hR="10800" stAng="-5400000" swAng="5527359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2716560"/>
                                    <a:ext cx="0" cy="17146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29240" y="3345480"/>
                                    <a:ext cx="57168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3680" y="385956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949200" y="3109320"/>
                                    <a:ext cx="457200" cy="586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200">
                                        <a:moveTo>
                                          <a:pt x="10800" y="0"/>
                                        </a:moveTo>
                                        <a:arcTo wR="10800" hR="10800" stAng="-5400000" swAng="55273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200">
                                        <a:moveTo>
                                          <a:pt x="10800" y="0"/>
                                        </a:moveTo>
                                        <a:arcTo wR="10800" hR="10800" stAng="-5400000" swAng="5527359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6200" y="1892880"/>
                                    <a:ext cx="800280" cy="128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719">
                                        <a:moveTo>
                                          <a:pt x="15607" y="1129"/>
                                        </a:moveTo>
                                        <a:arcTo wR="10800" hR="10800" stAng="-3814419" swAng="382976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719">
                                        <a:moveTo>
                                          <a:pt x="15607" y="1129"/>
                                        </a:moveTo>
                                        <a:arcTo wR="10800" hR="10800" stAng="-3814419" swAng="3829765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87840"/>
                                    <a:ext cx="1028880" cy="10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1" swAng="54153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1" swAng="5415347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782880" y="992880"/>
                                    <a:ext cx="782280" cy="102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8459" h="10800">
                                        <a:moveTo>
                                          <a:pt x="10528" y="3"/>
                                        </a:moveTo>
                                        <a:arcTo wR="10800" hR="10800" stAng="-5486719" swAng="30443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8459" h="10800">
                                        <a:moveTo>
                                          <a:pt x="10528" y="3"/>
                                        </a:moveTo>
                                        <a:arcTo wR="10800" hR="10800" stAng="-5486719" swAng="3044323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828960" y="-83520"/>
                                    <a:ext cx="457200" cy="80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4457880" y="87840"/>
                                    <a:ext cx="45720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993000">
                                    <a:off x="4266360" y="87120"/>
                                    <a:ext cx="800280" cy="128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719">
                                        <a:moveTo>
                                          <a:pt x="15607" y="1129"/>
                                        </a:moveTo>
                                        <a:arcTo wR="10800" hR="10800" stAng="-3814419" swAng="382976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719">
                                        <a:moveTo>
                                          <a:pt x="15607" y="1129"/>
                                        </a:moveTo>
                                        <a:arcTo wR="10800" hR="10800" stAng="-3814419" swAng="3829765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656400">
                                    <a:off x="3284280" y="748080"/>
                                    <a:ext cx="509760" cy="102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4148" h="10800">
                                        <a:moveTo>
                                          <a:pt x="10800" y="0"/>
                                        </a:moveTo>
                                        <a:arcTo wR="10800" hR="10800" stAng="-5400000" swAng="13551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4148" h="10800">
                                        <a:moveTo>
                                          <a:pt x="10800" y="0"/>
                                        </a:moveTo>
                                        <a:arcTo wR="10800" hR="10800" stAng="-5400000" swAng="1355189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527400" y="174960"/>
                                    <a:ext cx="1755720" cy="18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735" h="21600">
                                        <a:moveTo>
                                          <a:pt x="14242" y="21037"/>
                                        </a:moveTo>
                                        <a:arcTo wR="10800" hR="10800" stAng="4284938" swAng="159301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735" h="21600">
                                        <a:moveTo>
                                          <a:pt x="14242" y="21037"/>
                                        </a:moveTo>
                                        <a:arcTo wR="10800" hR="10800" stAng="4284938" swAng="1593015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1950120"/>
                                    <a:ext cx="1137960" cy="423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6760" y="1359720"/>
                                    <a:ext cx="1019160" cy="3528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668600">
                                    <a:off x="2129400" y="797760"/>
                                    <a:ext cx="1752480" cy="159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0800">
                                        <a:moveTo>
                                          <a:pt x="7823" y="418"/>
                                        </a:moveTo>
                                        <a:arcTo wR="10800" hR="10800" stAng="-6359885" swAng="44203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0800">
                                        <a:moveTo>
                                          <a:pt x="7823" y="418"/>
                                        </a:moveTo>
                                        <a:arcTo wR="10800" hR="10800" stAng="-6359885" swAng="4420300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3000" y="4888440"/>
                                    <a:ext cx="114480" cy="457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0" y="5345640"/>
                                    <a:ext cx="228600" cy="10288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0280" y="6374160"/>
                                    <a:ext cx="114480" cy="11430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5802840"/>
                                    <a:ext cx="114480" cy="17146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45640"/>
                                    <a:ext cx="685800" cy="45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887720"/>
                                    <a:ext cx="571680" cy="45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1680" y="2945160"/>
                                    <a:ext cx="114480" cy="19432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2943360"/>
                                    <a:ext cx="228600" cy="19432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571680" y="4888440"/>
                                    <a:ext cx="34308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5345640"/>
                                    <a:ext cx="217188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5345640"/>
                                    <a:ext cx="57168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2857680" y="5916960"/>
                                    <a:ext cx="45720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4600" y="6260040"/>
                                    <a:ext cx="34308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570040" y="6545880"/>
                                    <a:ext cx="228600" cy="34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680" y="6831360"/>
                                    <a:ext cx="34308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0800000">
                                    <a:off x="2857680" y="7174440"/>
                                    <a:ext cx="34308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29080" y="74030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00480" y="7403040"/>
                                    <a:ext cx="22860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48">
                                        <a:moveTo>
                                          <a:pt x="10800" y="0"/>
                                        </a:moveTo>
                                        <a:arcTo wR="10800" hR="10800" stAng="-5400000" swAng="5415346"/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705996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648864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3280" y="7364880"/>
                                    <a:ext cx="209520" cy="171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92480" y="7669440"/>
                                    <a:ext cx="209520" cy="171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1513800">
                              <a:off x="3947040" y="2189520"/>
                              <a:ext cx="233640" cy="16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10400">
                              <a:off x="3756960" y="1560240"/>
                              <a:ext cx="233640" cy="16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57800">
                              <a:off x="1403280" y="3916800"/>
                              <a:ext cx="233640" cy="16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13800">
                              <a:off x="2368800" y="5263200"/>
                              <a:ext cx="233640" cy="166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1pt;width:450.95pt;height:680.5pt" coordorigin="540,182" coordsize="9019,13610">
                <v:group id="shape_0" style="position:absolute;left:822;top:307;width:8566;height:12572">
                  <v:group id="shape_0" style="position:absolute;left:822;top:307;width:8566;height:12572">
                    <v:rect id="shape_0" fillcolor="silver" stroked="t" o:allowincell="f" style="position:absolute;left:1165;top:11205;width:1274;height:1672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5050;top:7456;width:1417;height:2631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1017;top:4837;width:1342;height:1874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7836;top:4897;width:1552;height:2916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5907;top:367;width:2917;height:2781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oval id="shape_0" fillcolor="silver" stroked="t" o:allowincell="f" style="position:absolute;left:822;top:307;width:4034;height:4132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</v:group>
                  <v:oval id="shape_0" fillcolor="white" stroked="t" o:allowincell="f" style="position:absolute;left:2004;top:1507;width:1641;height:1732;mso-wrap-style:none;v-text-anchor:middle">
                    <v:fill o:detectmouseclick="t" type="solid" color2="black"/>
                    <v:stroke color="silver" weight="9360" joinstyle="miter" endcap="flat"/>
                    <w10:wrap type="none"/>
                  </v:oval>
                </v:group>
                <v:line id="shape_0" from="2453,10260" to="2453,11159" stroked="t" o:allowincell="f" style="position:absolute">
                  <v:stroke color="silver" weight="76320" joinstyle="miter" endcap="flat"/>
                  <v:fill o:detectmouseclick="t" on="false"/>
                  <w10:wrap type="none"/>
                </v:line>
                <v:line id="shape_0" from="1178,10297" to="1178,11196" stroked="t" o:allowincell="f" style="position:absolute">
                  <v:stroke color="silver" weight="76320" joinstyle="miter" endcap="flat"/>
                  <v:fill o:detectmouseclick="t" on="false"/>
                  <w10:wrap type="none"/>
                </v:line>
                <v:line id="shape_0" from="1020,6772" to="1020,7671" stroked="t" o:allowincell="f" style="position:absolute">
                  <v:stroke color="silver" weight="76320" joinstyle="miter" endcap="flat"/>
                  <v:fill o:detectmouseclick="t" on="false"/>
                  <w10:wrap type="none"/>
                </v:line>
                <v:line id="shape_0" from="2341,6787" to="2341,7686" stroked="t" o:allowincell="f" style="position:absolute">
                  <v:stroke color="silver" weight="76320" joinstyle="miter" endcap="flat"/>
                  <v:fill o:detectmouseclick="t" on="false"/>
                  <w10:wrap type="none"/>
                </v:line>
                <v:line id="shape_0" from="3476,9525" to="4375,9525" stroked="t" o:allowincell="f" style="position:absolute">
                  <v:stroke color="silver" weight="76320" joinstyle="miter" endcap="flat"/>
                  <v:fill o:detectmouseclick="t" on="false"/>
                  <w10:wrap type="none"/>
                </v:line>
                <v:line id="shape_0" from="3473,8467" to="4372,8467" stroked="t" o:allowincell="f" style="position:absolute">
                  <v:stroke color="silver" weight="76320" joinstyle="miter" endcap="flat"/>
                  <v:fill o:detectmouseclick="t" on="false"/>
                  <w10:wrap type="none"/>
                </v:line>
                <v:line id="shape_0" from="3540,13095" to="4979,1309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301,12841" to="7740,1284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691;top:182;width:8867;height:13059">
                  <v:oval id="shape_0" fillcolor="black" stroked="t" o:allowincell="f" style="position:absolute;left:2660;top:18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90;top:43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44;top:45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4;top:123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1;top:224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97;top:110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25;top:210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0;top:163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86;top:138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6;top:1658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68;top:222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12;top:225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79;top:282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73;top:3083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26;top:277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53;top:3241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51;top:400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68;top:429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33;top:370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06;top:295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9;top:25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73;top:21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30;top:20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13;top:20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85;top:24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93;top:92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00;top:159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93;top:222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679;top:300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9;top:87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83;top:156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9;top:221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76;top:298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75;top:469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13;top:655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6;top:655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78;top:7629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90;top:7628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03;top:1002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36;top:10074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35;top:1110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70;top:1273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38;top:12953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46;top:12961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91;top:12698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35;top:1270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46;top:1257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10;top:1109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84;top:1168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28;top:1184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50;top:1083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65;top:973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30;top:992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90;top:1082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13;top:993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05;top:938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49;top:939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49;top:833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05;top:833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15;top:733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04;top:729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25;top:731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15;top:787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30;top:853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24;top:914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58;top:874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10;top:768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30;top:768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55;top:765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55;top:693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55;top:621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70;top:5490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78;top:475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84;top:4755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658;top:477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1;top:792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972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3072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531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5;top:1284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62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98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516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756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88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1347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460;width:8191;height:12480">
                  <v:group id="shape_0" style="position:absolute;left:540;top:460;width:8191;height:12480">
                    <v:line id="shape_0" from="4321,12607" to="4321,1278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540;top:460;width:8191;height:12480">
                      <v:line id="shape_0" from="7740,8287" to="7919,8287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48" path="l0,21600xee" stroked="t" o:allowincell="f" style="position:absolute;left:7020;top:4870;width:899;height:899;flip:x;mso-wrap-style:none;v-text-anchor:middle;rotation:90">
                        <v:fill o:detectmouseclick="t" on="false"/>
                        <v:stroke color="black" weight="38160" dashstyle="shortdot" joinstyle="miter" endcap="flat"/>
                        <w10:wrap type="none"/>
                      </v:rect>
                      <v:rect id="shape_0" coordsize="10800,10848" path="l0,21600xee" stroked="t" o:allowincell="f" style="position:absolute;left:7561;top:6307;width:1079;height:1078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group id="shape_0" style="position:absolute;left:540;top:460;width:8191;height:12480">
                        <v:line id="shape_0" from="7561,11530" to="7920,11530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7020;top:11531;width:539;height:538;flip:x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7020,12070" to="7020,12609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7921;top:10450;width:539;height:538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7921;top:8290;width:539;height:538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7921;top:10989;width:539;height:538;flip:x;mso-wrap-style:none;v-text-anchor:middle;rotation:18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7740,10450" to="7919,10450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7198;top:9910;width:539;height:538;flip:x;mso-wrap-style:none;v-text-anchor:middle;rotation:9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7201;top:9370;width:539;height:538;flip:x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7740,9370" to="7919,9370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7921;top:8829;width:539;height:538;flip:x;mso-wrap-style:none;v-text-anchor:middle;rotation:18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1200" path="l0,21600xee" stroked="t" o:allowincell="f" style="position:absolute;left:7030;top:7559;width:719;height:742;flip:x;mso-wrap-style:none;v-text-anchor:middle;rotation:9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7020,4870" to="7020,756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7831;top:5860;width:899;height:719;flip:x;mso-wrap-style:none;v-text-anchor:middle;rotation:270">
                          <v:fill o:detectmouseclick="t" on="false"/>
                          <v:stroke color="black" weight="38160" dashstyle="shortdot" joinstyle="miter" endcap="flat"/>
                          <w10:wrap type="none"/>
                        </v:rect>
                        <v:line id="shape_0" from="8641,6670" to="8641,7389" stroked="t" o:allowincell="f" style="position:absolute">
                          <v:stroke color="black" weight="38160" dashstyle="shortdot" joinstyle="miter" endcap="flat"/>
                          <v:fill o:detectmouseclick="t" on="false"/>
                          <w10:wrap type="none"/>
                        </v:line>
                        <v:rect id="shape_0" coordsize="10800,11200" path="l0,21600xee" stroked="t" o:allowincell="f" style="position:absolute;left:6759;top:5489;width:719;height:922;flip:x;mso-wrap-style:none;v-text-anchor:middle;rotation:9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origin="10800,1128" coordsize="10800,9719" path="l0,21600xee" stroked="t" o:allowincell="f" style="position:absolute;left:6660;top:3573;width:1259;height:2016;flip:x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6300;top:730;width:1619;height:1619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8459,10800" path="l0,21600xee" stroked="t" o:allowincell="f" style="position:absolute;left:6497;top:2156;width:1231;height:1620;mso-wrap-style:none;v-text-anchor:middle;rotation:9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6570;top:461;width:719;height:1259;flip:x;mso-wrap-style:none;v-text-anchor:middle;rotation:90">
                          <v:fill o:detectmouseclick="t" on="false"/>
                          <v:stroke color="black" weight="38160" dashstyle="shortdot" joinstyle="miter" endcap="flat"/>
                          <w10:wrap type="none"/>
                        </v:rect>
                        <v:rect id="shape_0" coordsize="10800,10848" path="l0,21600xee" stroked="t" o:allowincell="f" style="position:absolute;left:7561;top:730;width:719;height:719;flip:x;mso-wrap-style:none;v-text-anchor:middle;rotation:180">
                          <v:fill o:detectmouseclick="t" on="false"/>
                          <v:stroke color="black" weight="38160" dashstyle="shortdot" joinstyle="miter" endcap="flat"/>
                          <w10:wrap type="none"/>
                        </v:rect>
                        <v:rect id="shape_0" coordorigin="10800,1128" coordsize="10800,9719" path="l0,21600xee" stroked="t" o:allowincell="f" style="position:absolute;left:7259;top:729;width:1259;height:2016;flip:x;mso-wrap-style:none;v-text-anchor:middle;rotation:343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4148,10800" path="l0,21600xee" stroked="t" o:allowincell="f" style="position:absolute;left:5711;top:1771;width:802;height:1620;mso-wrap-style:none;v-text-anchor:middle;rotation:111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20735,21600" path="l0,21600xee" stroked="t" o:allowincell="f" style="position:absolute;left:1370;top:868;width:2764;height:2857;flip:x;mso-wrap-style:none;v-text-anchor:middle;rotation:9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2169,3663" to="3960,432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519,2733" to="4123,8289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2102,10800" path="l0,21600xee" stroked="t" o:allowincell="f" style="position:absolute;left:3894;top:1848;width:2759;height:2515;flip:x;mso-wrap-style:none;v-text-anchor:middle;rotation:182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2340,8290" to="2519,9009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980,9010" to="2339,10629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801,10630" to="1980,12429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620,9730" to="1799,12429" stroked="t" o:allowincell="f" style="position:absolute">
                          <v:stroke color="black" weight="38160" dashstyle="shortdot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540;top:9010;width:1079;height:718;mso-wrap-style:none;v-text-anchor:middle">
                          <v:fill o:detectmouseclick="t" on="false"/>
                          <v:stroke color="black" weight="38160" dashstyle="shortdot" joinstyle="miter" endcap="flat"/>
                          <w10:wrap type="none"/>
                        </v:rect>
                        <v:rect id="shape_0" coordsize="10800,10848" path="l0,21600xee" stroked="t" o:allowincell="f" style="position:absolute;left:540;top:8289;width:899;height:718;flip:y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1441,5230" to="1620,8289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620,5227" to="1979,8286" stroked="t" o:allowincell="f" style="position:absolute">
                          <v:stroke color="black" weight="38160" dashstyle="shortdot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1441;top:8290;width:539;height:719;flip:x;mso-wrap-style:none;v-text-anchor:middle;rotation:180">
                          <v:fill o:detectmouseclick="t" on="false"/>
                          <v:stroke color="black" weight="38160" dashstyle="shortdot" joinstyle="miter" endcap="flat"/>
                          <w10:wrap type="none"/>
                        </v:rect>
                        <v:line id="shape_0" from="1441,9010" to="4860,9010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4860;top:9010;width:899;height:899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5041;top:9910;width:719;height:539;flip:x;mso-wrap-style:none;v-text-anchor:middle;rotation:18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4500;top:10450;width:539;height:359;flip:x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4587;top:10901;width:359;height:538;flip:x;mso-wrap-style:none;v-text-anchor:middle;rotation:9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5041;top:11350;width:539;height:359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rect id="shape_0" coordsize="10800,10848" path="l0,21600xee" stroked="t" o:allowincell="f" style="position:absolute;left:5041;top:11890;width:539;height:359;flip:x;mso-wrap-style:none;v-text-anchor:middle;rotation:180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4681,12250" to="5040,12250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48" path="l0,21600xee" stroked="t" o:allowincell="f" style="position:absolute;left:4321;top:12250;width:359;height:359;flip:x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rect>
                        <v:line id="shape_0" from="5580,11710" to="5580,1188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500,10810" to="4500,1098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f" style="position:absolute;left:6860;top:12190;width:329;height:269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4150;top:12670;width:329;height:269;flip:y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fillcolor="black" stroked="t" o:allowincell="f" style="position:absolute;left:6756;top:4039;width:367;height:261;mso-wrap-style:none;v-text-anchor:middle;rotation:25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456;top:3049;width:367;height:261;mso-wrap-style:none;v-text-anchor:middle;rotation:212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51;top:6760;width:367;height:261;mso-wrap-style:none;v-text-anchor:middle;rotation:198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271;top:8880;width:367;height:261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</wp:posOffset>
                </wp:positionV>
                <wp:extent cx="2514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движение передним ход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движение задним ход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движение передним ход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движение задним х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</wp:posOffset>
                </wp:positionV>
                <wp:extent cx="1257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pt" to="197.9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257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197.95pt,4.9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8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2"/>
              </w:rPr>
              <w:t>«НОВОРОССИЙСКАЯ ОСЕНЬ – 200</w:t>
            </w:r>
            <w:r>
              <w:rPr>
                <w:rFonts w:cs="Arial" w:ascii="Arial Black" w:hAnsi="Arial Black"/>
                <w:sz w:val="22"/>
                <w:lang w:val="en-US"/>
              </w:rPr>
              <w:t>9</w:t>
            </w:r>
            <w:r>
              <w:rPr>
                <w:rFonts w:cs="Arial" w:ascii="Arial Black" w:hAnsi="Arial Black"/>
                <w:sz w:val="22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2"/>
              </w:rPr>
              <w:t>первенство г. Новороссийска по автомногоборью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Heading6"/>
              <w:rPr>
                <w:rFonts w:ascii="Impact" w:hAnsi="Impact" w:cs="Impact"/>
                <w:sz w:val="36"/>
              </w:rPr>
            </w:pPr>
            <w:r>
              <w:rPr>
                <w:rFonts w:cs="Impact" w:ascii="Impact" w:hAnsi="Impact"/>
                <w:sz w:val="36"/>
              </w:rPr>
              <w:t>СУ-2 : ЛИНЕЙНЫЙ СЛАЛОМ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8"/>
              </w:rPr>
            </w:pPr>
            <w:r>
              <w:rPr>
                <w:rFonts w:cs="Arial" w:ascii="Arial Black" w:hAnsi="Arial Black"/>
                <w:sz w:val="8"/>
              </w:rPr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mpact" w:hAnsi="Impact" w:cs="Impact"/>
                <w:sz w:val="8"/>
              </w:rPr>
            </w:pPr>
            <w:r>
              <w:rPr>
                <w:rFonts w:cs="Impact" w:ascii="Impact" w:hAnsi="Impact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0415</wp:posOffset>
                </wp:positionH>
                <wp:positionV relativeFrom="paragraph">
                  <wp:posOffset>55245</wp:posOffset>
                </wp:positionV>
                <wp:extent cx="5562600" cy="7887335"/>
                <wp:effectExtent l="5080" t="0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7887240"/>
                          <a:chOff x="0" y="0"/>
                          <a:chExt cx="5562720" cy="7887240"/>
                        </a:xfrm>
                      </wpg:grpSpPr>
                      <wps:wsp>
                        <wps:cNvSpPr txBox="1"/>
                        <wps:spPr>
                          <a:xfrm>
                            <a:off x="19800" y="74300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743004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62720" cy="75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20000" y="638640"/>
                              <a:ext cx="3435480" cy="538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7280" y="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320" y="65736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7640" y="12859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8320" y="19432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360" y="25909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960" y="326736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9340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454356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102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39320"/>
                              <a:ext cx="1158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920" y="907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43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62720" y="7087320"/>
                              <a:ext cx="20952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972840"/>
                              <a:ext cx="20952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120" y="6287040"/>
                              <a:ext cx="0" cy="1028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5601240"/>
                              <a:ext cx="57168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48">
                                  <a:moveTo>
                                    <a:pt x="10800" y="0"/>
                                  </a:moveTo>
                                  <a:arcTo wR="10800" hR="10800" stAng="-5400000" swAng="54153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48">
                                  <a:moveTo>
                                    <a:pt x="10800" y="0"/>
                                  </a:moveTo>
                                  <a:arcTo wR="10800" hR="10800" stAng="-5400000" swAng="541534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0" y="5601240"/>
                              <a:ext cx="1028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191320" y="4956120"/>
                              <a:ext cx="34308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449">
                                  <a:moveTo>
                                    <a:pt x="10800" y="0"/>
                                  </a:moveTo>
                                  <a:arcTo wR="10800" hR="10800" stAng="-5400000" swAng="91989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449">
                                  <a:moveTo>
                                    <a:pt x="10800" y="0"/>
                                  </a:moveTo>
                                  <a:arcTo wR="10800" hR="10800" stAng="-5400000" swAng="919895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2040" y="4344120"/>
                              <a:ext cx="348120" cy="6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9" h="20449">
                                  <a:moveTo>
                                    <a:pt x="10630" y="1"/>
                                  </a:moveTo>
                                  <a:arcTo wR="10800" hR="10800" stAng="-5454025" swAng="9252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9" h="20449">
                                  <a:moveTo>
                                    <a:pt x="10630" y="1"/>
                                  </a:moveTo>
                                  <a:arcTo wR="10800" hR="10800" stAng="-5454025" swAng="9252979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920320" y="3723120"/>
                              <a:ext cx="34308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255">
                                  <a:moveTo>
                                    <a:pt x="12273" y="101"/>
                                  </a:moveTo>
                                  <a:arcTo wR="10800" hR="10800" stAng="-4929565" swAng="7593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255">
                                  <a:moveTo>
                                    <a:pt x="12273" y="101"/>
                                  </a:moveTo>
                                  <a:arcTo wR="10800" hR="10800" stAng="-4929565" swAng="7593563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960" y="4301640"/>
                              <a:ext cx="447840" cy="42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0" y="2956680"/>
                              <a:ext cx="42876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520" h="17580">
                                  <a:moveTo>
                                    <a:pt x="8079" y="348"/>
                                  </a:moveTo>
                                  <a:arcTo wR="10800" hR="10800" stAng="-6275471" swAng="86090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520" h="17580">
                                  <a:moveTo>
                                    <a:pt x="8079" y="348"/>
                                  </a:moveTo>
                                  <a:arcTo wR="10800" hR="10800" stAng="-6275471" swAng="860905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650040" y="2458800"/>
                              <a:ext cx="4140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35" h="18356">
                                  <a:moveTo>
                                    <a:pt x="8564" y="234"/>
                                  </a:moveTo>
                                  <a:arcTo wR="10800" hR="10800" stAng="-6116907" swAng="87809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35" h="18356">
                                  <a:moveTo>
                                    <a:pt x="8564" y="234"/>
                                  </a:moveTo>
                                  <a:arcTo wR="10800" hR="10800" stAng="-6116907" swAng="878090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2960" y="1715040"/>
                              <a:ext cx="3632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4761">
                                  <a:moveTo>
                                    <a:pt x="10133" y="21"/>
                                  </a:moveTo>
                                  <a:arcTo wR="10800" hR="10800" stAng="-5612398" swAng="69033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4761">
                                  <a:moveTo>
                                    <a:pt x="10133" y="21"/>
                                  </a:moveTo>
                                  <a:arcTo wR="10800" hR="10800" stAng="-5612398" swAng="690336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662000" y="1142280"/>
                              <a:ext cx="343080" cy="5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341">
                                  <a:moveTo>
                                    <a:pt x="11359" y="14"/>
                                  </a:moveTo>
                                  <a:arcTo wR="10800" hR="10800" stAng="-5221841" swAng="78858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341">
                                  <a:moveTo>
                                    <a:pt x="11359" y="14"/>
                                  </a:moveTo>
                                  <a:arcTo wR="10800" hR="10800" stAng="-5221841" swAng="788584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720" y="315000"/>
                              <a:ext cx="37080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707" h="19370">
                                  <a:moveTo>
                                    <a:pt x="9892" y="38"/>
                                  </a:moveTo>
                                  <a:arcTo wR="10800" hR="10800" stAng="-5689326" swAng="8840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707" h="19370">
                                  <a:moveTo>
                                    <a:pt x="9892" y="38"/>
                                  </a:moveTo>
                                  <a:arcTo wR="10800" hR="10800" stAng="-5689326" swAng="8840362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5720" y="3486240"/>
                              <a:ext cx="166320" cy="257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09880" y="2167200"/>
                              <a:ext cx="167040" cy="315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4160" y="1719000"/>
                              <a:ext cx="5619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9480" y="314280"/>
                              <a:ext cx="347400" cy="28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5276160" y="0"/>
                              <a:ext cx="28656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008" h="10800">
                                  <a:moveTo>
                                    <a:pt x="10141" y="20"/>
                                  </a:moveTo>
                                  <a:arcTo wR="10800" hR="10800" stAng="-5609956" swAng="32476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008" h="10800">
                                  <a:moveTo>
                                    <a:pt x="10141" y="20"/>
                                  </a:moveTo>
                                  <a:arcTo wR="10800" hR="10800" stAng="-5609956" swAng="3247695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1880" y="914400"/>
                              <a:ext cx="223560" cy="243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3120" y="2958480"/>
                              <a:ext cx="290160" cy="71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820760" y="229320"/>
                              <a:ext cx="73836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58" h="10800">
                                  <a:moveTo>
                                    <a:pt x="10141" y="20"/>
                                  </a:moveTo>
                                  <a:arcTo wR="10800" hR="10800" stAng="-5609956" swAng="556919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58" h="10800">
                                  <a:moveTo>
                                    <a:pt x="10141" y="20"/>
                                  </a:moveTo>
                                  <a:arcTo wR="10800" hR="10800" stAng="-5609956" swAng="556919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61960" y="3037320"/>
                              <a:ext cx="343080" cy="5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255">
                                  <a:moveTo>
                                    <a:pt x="12273" y="101"/>
                                  </a:moveTo>
                                  <a:arcTo wR="10800" hR="10800" stAng="-4929565" swAng="75935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255">
                                  <a:moveTo>
                                    <a:pt x="12273" y="101"/>
                                  </a:moveTo>
                                  <a:arcTo wR="10800" hR="10800" stAng="-4929565" swAng="7593563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3640" y="2270880"/>
                              <a:ext cx="42876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520" h="17580">
                                  <a:moveTo>
                                    <a:pt x="8079" y="348"/>
                                  </a:moveTo>
                                  <a:arcTo wR="10800" hR="10800" stAng="-6275471" swAng="86090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520" h="17580">
                                  <a:moveTo>
                                    <a:pt x="8079" y="348"/>
                                  </a:moveTo>
                                  <a:arcTo wR="10800" hR="10800" stAng="-6275471" swAng="860905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991680" y="1773000"/>
                              <a:ext cx="4140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35" h="18356">
                                  <a:moveTo>
                                    <a:pt x="8564" y="234"/>
                                  </a:moveTo>
                                  <a:arcTo wR="10800" hR="10800" stAng="-6116907" swAng="87809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35" h="18356">
                                  <a:moveTo>
                                    <a:pt x="8564" y="234"/>
                                  </a:moveTo>
                                  <a:arcTo wR="10800" hR="10800" stAng="-6116907" swAng="878090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4600" y="1029240"/>
                              <a:ext cx="3632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4761">
                                  <a:moveTo>
                                    <a:pt x="10133" y="21"/>
                                  </a:moveTo>
                                  <a:arcTo wR="10800" hR="10800" stAng="-5612398" swAng="69033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4761">
                                  <a:moveTo>
                                    <a:pt x="10133" y="21"/>
                                  </a:moveTo>
                                  <a:arcTo wR="10800" hR="10800" stAng="-5612398" swAng="690336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57360" y="2800440"/>
                              <a:ext cx="166320" cy="257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481400"/>
                              <a:ext cx="167040" cy="315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6520" y="1029960"/>
                              <a:ext cx="367200" cy="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4760" y="2272680"/>
                              <a:ext cx="290160" cy="71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046240" y="5229360"/>
                              <a:ext cx="572040" cy="86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371">
                                  <a:moveTo>
                                    <a:pt x="15847" y="1252"/>
                                  </a:moveTo>
                                  <a:arcTo wR="10800" hR="10800" stAng="-3728432" swAng="43115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371">
                                  <a:moveTo>
                                    <a:pt x="15847" y="1252"/>
                                  </a:moveTo>
                                  <a:arcTo wR="10800" hR="10800" stAng="-3728432" swAng="4311587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1840" y="4867920"/>
                              <a:ext cx="42876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520" h="17580">
                                  <a:moveTo>
                                    <a:pt x="8079" y="348"/>
                                  </a:moveTo>
                                  <a:arcTo wR="10800" hR="10800" stAng="-6275471" swAng="86090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520" h="17580">
                                  <a:moveTo>
                                    <a:pt x="8079" y="348"/>
                                  </a:moveTo>
                                  <a:arcTo wR="10800" hR="10800" stAng="-6275471" swAng="860905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369880" y="4370040"/>
                              <a:ext cx="41400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35" h="18356">
                                  <a:moveTo>
                                    <a:pt x="8564" y="234"/>
                                  </a:moveTo>
                                  <a:arcTo wR="10800" hR="10800" stAng="-6116907" swAng="87809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35" h="18356">
                                  <a:moveTo>
                                    <a:pt x="8564" y="234"/>
                                  </a:moveTo>
                                  <a:arcTo wR="10800" hR="10800" stAng="-6116907" swAng="878090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800" y="3626640"/>
                              <a:ext cx="36324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4761">
                                  <a:moveTo>
                                    <a:pt x="10133" y="21"/>
                                  </a:moveTo>
                                  <a:arcTo wR="10800" hR="10800" stAng="-5612398" swAng="69033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4761">
                                  <a:moveTo>
                                    <a:pt x="10133" y="21"/>
                                  </a:moveTo>
                                  <a:arcTo wR="10800" hR="10800" stAng="-5612398" swAng="6903364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5560" y="5397480"/>
                              <a:ext cx="166320" cy="257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9720" y="4078440"/>
                              <a:ext cx="167040" cy="315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00" y="3612600"/>
                              <a:ext cx="471960" cy="18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2960" y="4869720"/>
                              <a:ext cx="290160" cy="71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200" y="5942880"/>
                              <a:ext cx="705960" cy="83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66" h="11227">
                                  <a:moveTo>
                                    <a:pt x="10133" y="21"/>
                                  </a:moveTo>
                                  <a:arcTo wR="10800" hR="10800" stAng="-5612398" swAng="57485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66" h="11227">
                                  <a:moveTo>
                                    <a:pt x="10133" y="21"/>
                                  </a:moveTo>
                                  <a:arcTo wR="10800" hR="10800" stAng="-5612398" swAng="5748562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0" y="6744240"/>
                              <a:ext cx="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05520" y="7315920"/>
                              <a:ext cx="11588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920" y="907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43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4.3pt;width:437.9pt;height:621.1pt" coordorigin="1229,86" coordsize="8758,12422">
                <v:shape id="shape_0" stroked="f" o:allowincell="f" style="position:absolute;left:1260;top:11788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788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9;top:86;width:8758;height:11846">
                  <v:group id="shape_0" style="position:absolute;left:3780;top:1092;width:5410;height:8485">
                    <v:oval id="shape_0" fillcolor="black" stroked="t" o:allowincell="f" style="position:absolute;left:8910;top:1092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80;top:212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35;top:311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990;top:4153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60;top:5173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00;top:623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40;top:728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25;top:824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780;top:929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229;top:11645;width:1825;height:286">
                    <v:line id="shape_0" from="1440,11788" to="2879,11788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229;top:11645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74;top:11652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fillcolor="black" stroked="t" o:allowincell="f" style="position:absolute;left:4320;top:11248;width:329;height:269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80;top:11068;width:329;height:26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160,9988" to="2160,1160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48" path="l0,21600xee" stroked="t" o:allowincell="f" style="position:absolute;left:2160;top:8908;width:899;height:1078;flip:x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3060,8908" to="4679,890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20449" path="l0,21600xee" stroked="t" o:allowincell="f" style="position:absolute;left:4680;top:7892;width:539;height:1015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969,20449" path="l0,21600xee" stroked="t" o:allowincell="f" style="position:absolute;left:4681;top:6928;width:547;height:1015;flip:x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10800,100" coordsize="10800,18255" path="l0,21600xee" stroked="t" o:allowincell="f" style="position:absolute;left:5828;top:5950;width:539;height:906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line id="shape_0" from="5204,6861" to="5908,6927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3520,17580" path="l0,21600xee" stroked="t" o:allowincell="f" style="position:absolute;left:5878;top:4743;width:674;height:872;flip:x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3035,18356" path="l0,21600xee" stroked="t" o:allowincell="f" style="position:absolute;left:6977;top:3959;width:651;height:911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1466,14761" path="l0,21600xee" stroked="t" o:allowincell="f" style="position:absolute;left:7202;top:2788;width:571;height:732;flip:x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origin="10800,14" coordsize="10800,18341" path="l0,21600xee" stroked="t" o:allowincell="f" style="position:absolute;left:8571;top:1886;width:539;height:910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1707,19370" path="l0,21600xee" stroked="t" o:allowincell="f" style="position:absolute;left:8430;top:583;width:583;height:961;flip:x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5978,5577" to="6239,5981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7229,3500" to="7491,3995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7724,2794" to="8608,2794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8992,582" to="9538,626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9008,10800" path="l0,21600xee" stroked="t" o:allowincell="f" style="position:absolute;left:9538;top:87;width:450;height:536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line id="shape_0" from="8618,1527" to="8969,1909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525,4746" to="6981,4857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1458,10800" path="l0,21600xee" stroked="t" o:allowincell="f" style="position:absolute;left:8821;top:448;width:1162;height:1259;flip:x;mso-wrap-style:none;v-text-anchor:middle;rotation:180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origin="10800,100" coordsize="10800,18255" path="l0,21600xee" stroked="t" o:allowincell="f" style="position:absolute;left:6366;top:4870;width:539;height:906;flip:x;mso-wrap-style:none;v-text-anchor:middle;rotation:180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size="13520,17580" path="l0,21600xee" stroked="t" o:allowincell="f" style="position:absolute;left:6416;top:3663;width:674;height:872;flip:x;mso-wrap-style:none;v-text-anchor:middle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size="13035,18356" path="l0,21600xee" stroked="t" o:allowincell="f" style="position:absolute;left:7515;top:2879;width:651;height:911;flip:x;mso-wrap-style:none;v-text-anchor:middle;rotation:180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size="11466,14761" path="l0,21600xee" stroked="t" o:allowincell="f" style="position:absolute;left:7740;top:1708;width:571;height:732;flip:x;mso-wrap-style:none;v-text-anchor:middle">
                    <v:fill o:detectmouseclick="t" on="false"/>
                    <v:stroke color="black" weight="38160" dashstyle="shortdot" joinstyle="miter" endcap="flat"/>
                    <w10:wrap type="none"/>
                  </v:rect>
                  <v:line id="shape_0" from="6516,4497" to="6777,4901" stroked="t" o:allowincell="f" style="position:absolute;flip:xy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7767,2420" to="8029,2915" stroked="t" o:allowincell="f" style="position:absolute;flip:xy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8263,1709" to="8840,1714" stroked="t" o:allowincell="f" style="position:absolute;flip:x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7063,3666" to="7519,3777" stroked="t" o:allowincell="f" style="position:absolute;flip:xy">
                    <v:stroke color="black" weight="38160" dashstyle="shortdot" joinstyle="miter" endcap="flat"/>
                    <v:fill o:detectmouseclick="t" on="false"/>
                    <w10:wrap type="none"/>
                  </v:line>
                  <v:rect id="shape_0" coordorigin="10800,1251" coordsize="10800,11371" path="l0,21600xee" stroked="t" o:allowincell="f" style="position:absolute;left:4451;top:8323;width:900;height:1367;flip:x;mso-wrap-style:none;v-text-anchor:middle;rotation:90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size="13520,17580" path="l0,21600xee" stroked="t" o:allowincell="f" style="position:absolute;left:3862;top:7753;width:674;height:872;flip:x;mso-wrap-style:none;v-text-anchor:middle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size="13035,18356" path="l0,21600xee" stroked="t" o:allowincell="f" style="position:absolute;left:4961;top:6969;width:651;height:911;flip:x;mso-wrap-style:none;v-text-anchor:middle;rotation:180">
                    <v:fill o:detectmouseclick="t" on="false"/>
                    <v:stroke color="black" weight="38160" dashstyle="shortdot" joinstyle="miter" endcap="flat"/>
                    <w10:wrap type="none"/>
                  </v:rect>
                  <v:rect id="shape_0" coordsize="11466,14761" path="l0,21600xee" stroked="t" o:allowincell="f" style="position:absolute;left:5186;top:5798;width:571;height:732;flip:x;mso-wrap-style:none;v-text-anchor:middle">
                    <v:fill o:detectmouseclick="t" on="false"/>
                    <v:stroke color="black" weight="38160" dashstyle="shortdot" joinstyle="miter" endcap="flat"/>
                    <w10:wrap type="none"/>
                  </v:rect>
                  <v:line id="shape_0" from="3962,8587" to="4223,8991" stroked="t" o:allowincell="f" style="position:absolute;flip:xy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5213,6509" to="5475,7004" stroked="t" o:allowincell="f" style="position:absolute;flip:xy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5708,5776" to="6450,5804" stroked="t" o:allowincell="f" style="position:absolute;flip:x">
                    <v:stroke color="black" weight="38160" dashstyle="shortdot" joinstyle="miter" endcap="flat"/>
                    <v:fill o:detectmouseclick="t" on="false"/>
                    <w10:wrap type="none"/>
                  </v:line>
                  <v:line id="shape_0" from="4509,7756" to="4965,7867" stroked="t" o:allowincell="f" style="position:absolute;flip:xy">
                    <v:stroke color="black" weight="38160" dashstyle="shortdot" joinstyle="miter" endcap="flat"/>
                    <v:fill o:detectmouseclick="t" on="false"/>
                    <w10:wrap type="none"/>
                  </v:line>
                  <v:rect id="shape_0" coordsize="11466,11227" path="l0,21600xee" stroked="t" o:allowincell="f" style="position:absolute;left:4500;top:9446;width:1111;height:1310;flip:x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line id="shape_0" from="4500,10708" to="4500,1124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3600;top:11608;width:1825;height:286">
                    <v:line id="shape_0" from="3811,11751" to="5250,11751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600;top:11608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45;top:11615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0</wp:posOffset>
                </wp:positionH>
                <wp:positionV relativeFrom="paragraph">
                  <wp:posOffset>-223520</wp:posOffset>
                </wp:positionV>
                <wp:extent cx="1257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17.6pt" to="221.95pt,-1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5080</wp:posOffset>
                </wp:positionV>
                <wp:extent cx="1257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4pt" to="221.95pt,0.4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-394970</wp:posOffset>
                </wp:positionV>
                <wp:extent cx="25146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движение передним ход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движение задним ход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-31.1pt;mso-position-vertical-relative:text;margin-left:2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движение передним ходо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движение задним х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8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2"/>
              </w:rPr>
              <w:t>«НОВОРОССИЙСКАЯ ОСЕНЬ – 200</w:t>
            </w:r>
            <w:r>
              <w:rPr>
                <w:rFonts w:cs="Arial" w:ascii="Arial Black" w:hAnsi="Arial Black"/>
                <w:sz w:val="22"/>
                <w:lang w:val="en-US"/>
              </w:rPr>
              <w:t>9</w:t>
            </w:r>
            <w:r>
              <w:rPr>
                <w:rFonts w:cs="Arial" w:ascii="Arial Black" w:hAnsi="Arial Black"/>
                <w:sz w:val="22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32"/>
              </w:rPr>
              <w:t>первенство г. Новороссийска по автомногоборью</w:t>
            </w:r>
          </w:p>
        </w:tc>
        <w:tc>
          <w:tcPr>
            <w:tcW w:w="5868" w:type="dxa"/>
            <w:tcBorders/>
            <w:vAlign w:val="center"/>
          </w:tcPr>
          <w:p>
            <w:pPr>
              <w:pStyle w:val="Heading6"/>
              <w:rPr>
                <w:rFonts w:ascii="Impact" w:hAnsi="Impact" w:cs="Impact"/>
                <w:sz w:val="36"/>
              </w:rPr>
            </w:pPr>
            <w:r>
              <w:rPr>
                <w:rFonts w:cs="Impact" w:ascii="Impact" w:hAnsi="Impact"/>
                <w:sz w:val="36"/>
              </w:rPr>
              <w:t>СУ-3 : СПРИНТ- СЛАЛОМ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8"/>
              </w:rPr>
            </w:pPr>
            <w:r>
              <w:rPr>
                <w:rFonts w:cs="Arial" w:ascii="Arial Black" w:hAnsi="Arial Black"/>
                <w:sz w:val="8"/>
              </w:rPr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Impact" w:hAnsi="Impact" w:cs="Impact"/>
                <w:sz w:val="8"/>
              </w:rPr>
            </w:pPr>
            <w:r>
              <w:rPr>
                <w:rFonts w:cs="Impact" w:ascii="Impact" w:hAnsi="Impact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6438900" cy="6513830"/>
                <wp:effectExtent l="0" t="19685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6513840"/>
                          <a:chOff x="0" y="0"/>
                          <a:chExt cx="6438960" cy="6513840"/>
                        </a:xfrm>
                      </wpg:grpSpPr>
                      <wpg:grpSp>
                        <wpg:cNvGrpSpPr/>
                        <wpg:grpSpPr>
                          <a:xfrm>
                            <a:off x="1047600" y="579600"/>
                            <a:ext cx="4364280" cy="531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0"/>
                              <a:ext cx="4356000" cy="240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360" y="22291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040" y="7686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8520" y="64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9480" y="4446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400" y="12193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440" y="18478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12193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4003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95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4796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040" y="15112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08440"/>
                              <a:ext cx="4356000" cy="240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4605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2264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9040" y="178452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1480" y="10098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9440" y="3808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10098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4280" y="18288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6840" y="222876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8520" y="147960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2960" y="74916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717480"/>
                                <a:ext cx="177840" cy="17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400" y="2716560"/>
                            <a:ext cx="115884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133920" y="90720"/>
                              <a:ext cx="9144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0560" y="3488040"/>
                            <a:ext cx="115884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133920" y="90720"/>
                              <a:ext cx="9144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4320"/>
                              <a:ext cx="1778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29480" y="423108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360" y="0"/>
                            <a:ext cx="5240160" cy="6513840"/>
                          </a:xfrm>
                        </wpg:grpSpPr>
                        <wps:wsp>
                          <wps:cNvSpPr/>
                          <wps:spPr>
                            <a:xfrm>
                              <a:off x="5030640" y="2516400"/>
                              <a:ext cx="20952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0640" y="4116600"/>
                              <a:ext cx="209520" cy="17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4760" cy="65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7920" y="171468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5120" y="228600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630680" y="62856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344840" y="137088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344480" y="102924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3440" y="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172760" y="-56520"/>
                                <a:ext cx="3430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16280" y="108576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6240" y="34308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1840" y="1486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719440" y="1522800"/>
                                <a:ext cx="5194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78120" y="1991880"/>
                                <a:ext cx="170640" cy="384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04280" y="2316240"/>
                                <a:ext cx="7390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71" h="21600">
                                    <a:moveTo>
                                      <a:pt x="7044" y="674"/>
                                    </a:moveTo>
                                    <a:arcTo wR="10800" hR="10800" stAng="-6621038" swAng="132814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71" h="21600">
                                    <a:moveTo>
                                      <a:pt x="7044" y="674"/>
                                    </a:moveTo>
                                    <a:arcTo wR="10800" hR="10800" stAng="-6621038" swAng="1328144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71468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228600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58680" y="62856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58640" y="137088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58280" y="102924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920" y="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629640" y="-56520"/>
                                <a:ext cx="3430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73080" y="108576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0320" y="34308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3040" y="14860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6560" y="1522800"/>
                                <a:ext cx="5194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720" y="1991880"/>
                                <a:ext cx="170640" cy="384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422712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57600"/>
                                <a:ext cx="1440" cy="570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7240" y="554184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9916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6480" y="514260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594180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7480" y="6113880"/>
                                <a:ext cx="3430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71640" y="508464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548496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50277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04760" y="4534200"/>
                                <a:ext cx="5194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4137120"/>
                                <a:ext cx="170640" cy="384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201760" y="3396960"/>
                                <a:ext cx="7390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71" h="21600">
                                    <a:moveTo>
                                      <a:pt x="7044" y="674"/>
                                    </a:moveTo>
                                    <a:arcTo wR="10800" hR="10800" stAng="-6621038" swAng="1328144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71" h="21600">
                                    <a:moveTo>
                                      <a:pt x="7044" y="674"/>
                                    </a:moveTo>
                                    <a:arcTo wR="10800" hR="10800" stAng="-6621038" swAng="13281442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686480" y="422712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629240" y="554184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3400" y="479916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341240" y="5142600"/>
                                <a:ext cx="34308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572000" y="5941800"/>
                                <a:ext cx="457200" cy="57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169520" y="6113880"/>
                                <a:ext cx="3430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714840" y="508464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48">
                                    <a:moveTo>
                                      <a:pt x="10800" y="0"/>
                                    </a:moveTo>
                                    <a:arcTo wR="10800" hR="10800" stAng="-5400000" swAng="541534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0" y="548496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50277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716200" y="4534200"/>
                                <a:ext cx="5194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736" h="10848">
                                    <a:moveTo>
                                      <a:pt x="6863" y="743"/>
                                    </a:moveTo>
                                    <a:arcTo wR="10800" hR="10800" stAng="-6682679" swAng="6698026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6320" y="4137120"/>
                                <a:ext cx="170640" cy="384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57800" y="297360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94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368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65940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7pt;width:507.05pt;height:521.85pt" coordorigin="180,74" coordsize="10141,10437">
                <v:group id="shape_0" style="position:absolute;left:1830;top:1077;width:6874;height:8370">
                  <v:group id="shape_0" style="position:absolute;left:1843;top:1077;width:6861;height:3791">
                    <v:oval id="shape_0" fillcolor="black" stroked="t" o:allowincell="f" style="position:absolute;left:8363;top:458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13;top:228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23;top:108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913;top:177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33;top:299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34;top:398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43;top:299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393;top:170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94;top:107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43;top:225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83;top:340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13;top:345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830;top:5657;width:6861;height:3789">
                    <v:oval id="shape_0" fillcolor="black" stroked="t" o:allowincell="f" style="position:absolute;left:1890;top:565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40;top:795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30;top:915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340;top:846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21;top:724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21;top:625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10;top:724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60;top:853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61;top:916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10;top:798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70;top:683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40;top:6787;width:279;height:2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31;top:4442;width:1825;height:286">
                  <v:line id="shape_0" from="541,4585" to="1980,4585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31;top:4442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75;top:4449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8370;top:5657;width:1825;height:286">
                  <v:line id="shape_0" from="8581,5800" to="10020,580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370;top:5657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915;top:5664;width:279;height:2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9361,6827" to="9361,7006" stroked="t" o:allowincell="f" style="position:absolute;flip:y">
                  <v:stroke color="#3366ff" weight="38160" joinstyle="miter" endcap="flat"/>
                  <v:fill o:detectmouseclick="t" on="false"/>
                  <w10:wrap type="none"/>
                </v:line>
                <v:group id="shape_0" style="position:absolute;left:1257;top:74;width:8253;height:10437">
                  <v:shape id="shape_0" fillcolor="black" stroked="t" o:allowincell="f" style="position:absolute;left:9180;top:4127;width:329;height:26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180;top:6647;width:329;height:269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1257;top:74;width:8104;height:10437">
                    <v:rect id="shape_0" coordsize="10800,10848" path="l0,21600xee" stroked="t" o:allowincell="f" style="position:absolute;left:8641;top:2864;width:719;height:89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9361,3764" to="9361,466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48" path="l0,21600xee" stroked="t" o:allowincell="f" style="position:absolute;left:8551;top:1154;width:719;height:539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100;top:2323;width:539;height:538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100;top:1784;width:539;height:538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460;top:164;width:719;height:89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7829;top:75;width:539;height:718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7111;top:1874;width:719;height:539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7740,704" to="7740,178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300,2504" to="7199,250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4736,10848" path="l0,21600xee" stroked="t" o:allowincell="f" style="position:absolute;left:5541;top:2562;width:817;height:718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5633,3301" to="5901,3906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4671,21600" path="l0,21600xee" stroked="t" o:allowincell="f" style="position:absolute;left:4729;top:3812;width:1163;height:1259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260;top:2864;width:719;height:898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1260,3764" to="1260,592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48" path="l0,21600xee" stroked="t" o:allowincell="f" style="position:absolute;left:1351;top:1154;width:719;height:539;flip:x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980;top:2323;width:539;height:538;flip:x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980;top:1784;width:539;height:538;flip:x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441;top:164;width:719;height:898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2250;top:75;width:539;height:718;flip:x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2791;top:1874;width:719;height:539;flip:x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2881,704" to="2881,1783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420,2504" to="4319,2504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4736,10848" path="l0,21600xee" stroked="t" o:allowincell="f" style="position:absolute;left:4261;top:2562;width:817;height:718;flip:x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4717,3301" to="4985,3906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48" path="l0,21600xee" stroked="t" o:allowincell="f" style="position:absolute;left:1258;top:6821;width:719;height:898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1258,5924" to="1259,6821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48" path="l0,21600xee" stroked="t" o:allowincell="f" style="position:absolute;left:1348;top:8892;width:719;height:539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978;top:7722;width:539;height:538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977;top:8262;width:539;height:538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1438;top:9521;width:719;height:898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2246;top:9793;width:539;height:718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2788;top:8172;width:719;height:539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2878,8802" to="2878,988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418,8082" to="4317,8082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4736,10848" path="l0,21600xee" stroked="t" o:allowincell="f" style="position:absolute;left:4259;top:7304;width:817;height:718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4712,6679" to="4980,728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4671,21600" path="l0,21600xee" stroked="t" o:allowincell="f" style="position:absolute;left:4725;top:5514;width:1163;height:1259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638;top:6821;width:719;height:898;flip:x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548;top:8892;width:719;height:539;flip:x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098;top:7722;width:539;height:538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095;top:8262;width:539;height:538;flip:x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8458;top:9521;width:719;height:898;flip:x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7824;top:9793;width:539;height:718;flip:x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48" path="l0,21600xee" stroked="t" o:allowincell="f" style="position:absolute;left:7108;top:8172;width:719;height:539;flip:x;mso-wrap-style:none;v-text-anchor:middle;rotation:27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7738,8802" to="7738,988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298,8082" to="7197,808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4736,10848" path="l0,21600xee" stroked="t" o:allowincell="f" style="position:absolute;left:5536;top:7304;width:817;height:718;flip:x;mso-wrap-style:none;v-text-anchor:middle;rotation:90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5630,6679" to="5898,7284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460;top:484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466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87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5927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8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108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Cs/>
      <w:sz w:val="4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14:00Z</dcterms:created>
  <dc:creator>Dexter</dc:creator>
  <dc:description/>
  <cp:keywords/>
  <dc:language>en-US</dc:language>
  <cp:lastModifiedBy>777</cp:lastModifiedBy>
  <cp:lastPrinted>2009-09-23T17:07:00Z</cp:lastPrinted>
  <dcterms:modified xsi:type="dcterms:W3CDTF">2009-09-23T13:08:00Z</dcterms:modified>
  <cp:revision>8</cp:revision>
  <dc:subject/>
  <dc:title>«НОВОРОССИЙСКАЯ ОСЕНЬ - 2008»</dc:title>
</cp:coreProperties>
</file>