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-й этап «Спринт-слалом» 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езда СУ3 к схеме №3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 этап представляет собой змейку из 9-ти конусов с расстояниями между конусами 9 метро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арте правое колесо находится в белом квадрат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в перед и назад передним ходо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створ между 1-м и 2-м конусом пересекается с права на лево,  следующий с лева на право и так далее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уск любого из створов змейки ведет к исключению из зачет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ий крайний 9-й конус огибается строго против часовой стрелк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 створ между 9-м и 8-м конусом пересекается  с права на лево и деле без пропусков створов змейк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иш базой над линией СТОП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45:00Z</dcterms:created>
  <dc:creator>diamond</dc:creator>
  <dc:description/>
  <cp:keywords/>
  <dc:language>en-US</dc:language>
  <cp:lastModifiedBy>diamond</cp:lastModifiedBy>
  <dcterms:modified xsi:type="dcterms:W3CDTF">2009-05-05T16:24:00Z</dcterms:modified>
  <cp:revision>5</cp:revision>
  <dc:subject/>
  <dc:title/>
</cp:coreProperties>
</file>