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3184" w:leader="none"/>
        </w:tabs>
        <w:rPr>
          <w:b/>
          <w:b/>
          <w:i/>
          <w:i/>
          <w:sz w:val="44"/>
          <w:szCs w:val="44"/>
        </w:rPr>
      </w:pPr>
      <w:r>
        <mc:AlternateContent>
          <mc:Choice Requires="wps">
            <w:drawing>
              <wp:anchor behindDoc="0" distT="0" distB="0" distL="42545" distR="114935" simplePos="0" locked="0" layoutInCell="0" allowOverlap="1" relativeHeight="32">
                <wp:simplePos x="0" y="0"/>
                <wp:positionH relativeFrom="column">
                  <wp:posOffset>-1149350</wp:posOffset>
                </wp:positionH>
                <wp:positionV relativeFrom="paragraph">
                  <wp:posOffset>229870</wp:posOffset>
                </wp:positionV>
                <wp:extent cx="9194800" cy="680021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680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80" h="10709">
                              <a:moveTo>
                                <a:pt x="14480" y="4103"/>
                              </a:moveTo>
                              <a:cubicBezTo>
                                <a:pt x="13665" y="4344"/>
                                <a:pt x="12851" y="4586"/>
                                <a:pt x="12127" y="4103"/>
                              </a:cubicBezTo>
                              <a:cubicBezTo>
                                <a:pt x="11403" y="3620"/>
                                <a:pt x="10739" y="1750"/>
                                <a:pt x="10136" y="1207"/>
                              </a:cubicBezTo>
                              <a:cubicBezTo>
                                <a:pt x="9533" y="664"/>
                                <a:pt x="8960" y="543"/>
                                <a:pt x="8507" y="845"/>
                              </a:cubicBezTo>
                              <a:cubicBezTo>
                                <a:pt x="8054" y="1147"/>
                                <a:pt x="7813" y="2444"/>
                                <a:pt x="7421" y="3017"/>
                              </a:cubicBezTo>
                              <a:cubicBezTo>
                                <a:pt x="7029" y="3590"/>
                                <a:pt x="6546" y="4103"/>
                                <a:pt x="6154" y="4284"/>
                              </a:cubicBezTo>
                              <a:cubicBezTo>
                                <a:pt x="5762" y="4465"/>
                                <a:pt x="5430" y="4495"/>
                                <a:pt x="5068" y="4103"/>
                              </a:cubicBezTo>
                              <a:cubicBezTo>
                                <a:pt x="4706" y="3711"/>
                                <a:pt x="4404" y="2504"/>
                                <a:pt x="3982" y="1931"/>
                              </a:cubicBezTo>
                              <a:cubicBezTo>
                                <a:pt x="3560" y="1358"/>
                                <a:pt x="2926" y="724"/>
                                <a:pt x="2534" y="664"/>
                              </a:cubicBezTo>
                              <a:cubicBezTo>
                                <a:pt x="2142" y="604"/>
                                <a:pt x="1780" y="1147"/>
                                <a:pt x="1629" y="1569"/>
                              </a:cubicBezTo>
                              <a:cubicBezTo>
                                <a:pt x="1478" y="1991"/>
                                <a:pt x="1659" y="2806"/>
                                <a:pt x="1629" y="3198"/>
                              </a:cubicBezTo>
                              <a:cubicBezTo>
                                <a:pt x="1599" y="3590"/>
                                <a:pt x="1689" y="3620"/>
                                <a:pt x="1448" y="3922"/>
                              </a:cubicBezTo>
                              <a:cubicBezTo>
                                <a:pt x="1207" y="4224"/>
                                <a:pt x="241" y="4616"/>
                                <a:pt x="181" y="5008"/>
                              </a:cubicBezTo>
                              <a:cubicBezTo>
                                <a:pt x="121" y="5400"/>
                                <a:pt x="845" y="5943"/>
                                <a:pt x="1086" y="6275"/>
                              </a:cubicBezTo>
                              <a:cubicBezTo>
                                <a:pt x="1327" y="6607"/>
                                <a:pt x="1538" y="6486"/>
                                <a:pt x="1629" y="6999"/>
                              </a:cubicBezTo>
                              <a:cubicBezTo>
                                <a:pt x="1720" y="7512"/>
                                <a:pt x="1448" y="8869"/>
                                <a:pt x="1629" y="9352"/>
                              </a:cubicBezTo>
                              <a:cubicBezTo>
                                <a:pt x="1810" y="9835"/>
                                <a:pt x="2202" y="10317"/>
                                <a:pt x="2715" y="9895"/>
                              </a:cubicBezTo>
                              <a:cubicBezTo>
                                <a:pt x="3228" y="9473"/>
                                <a:pt x="4103" y="7361"/>
                                <a:pt x="4706" y="6818"/>
                              </a:cubicBezTo>
                              <a:cubicBezTo>
                                <a:pt x="5309" y="6275"/>
                                <a:pt x="5732" y="6154"/>
                                <a:pt x="6335" y="6637"/>
                              </a:cubicBezTo>
                              <a:cubicBezTo>
                                <a:pt x="6938" y="7120"/>
                                <a:pt x="7693" y="9231"/>
                                <a:pt x="8326" y="9714"/>
                              </a:cubicBezTo>
                              <a:cubicBezTo>
                                <a:pt x="8959" y="10197"/>
                                <a:pt x="9593" y="10016"/>
                                <a:pt x="10136" y="9533"/>
                              </a:cubicBezTo>
                              <a:cubicBezTo>
                                <a:pt x="10679" y="9050"/>
                                <a:pt x="11162" y="7361"/>
                                <a:pt x="11584" y="6818"/>
                              </a:cubicBezTo>
                              <a:cubicBezTo>
                                <a:pt x="12006" y="6275"/>
                                <a:pt x="12399" y="6396"/>
                                <a:pt x="12670" y="6275"/>
                              </a:cubicBezTo>
                              <a:cubicBezTo>
                                <a:pt x="12941" y="6154"/>
                                <a:pt x="13062" y="6275"/>
                                <a:pt x="13213" y="6094"/>
                              </a:cubicBezTo>
                              <a:cubicBezTo>
                                <a:pt x="13364" y="5913"/>
                                <a:pt x="13635" y="5460"/>
                                <a:pt x="13575" y="5189"/>
                              </a:cubicBezTo>
                              <a:cubicBezTo>
                                <a:pt x="13515" y="4918"/>
                                <a:pt x="13032" y="4616"/>
                                <a:pt x="12851" y="4465"/>
                              </a:cubicBezTo>
                              <a:cubicBezTo>
                                <a:pt x="12670" y="4314"/>
                                <a:pt x="12700" y="4435"/>
                                <a:pt x="12489" y="4284"/>
                              </a:cubicBezTo>
                              <a:cubicBezTo>
                                <a:pt x="12278" y="4133"/>
                                <a:pt x="11976" y="4193"/>
                                <a:pt x="11584" y="3560"/>
                              </a:cubicBezTo>
                              <a:cubicBezTo>
                                <a:pt x="11192" y="2927"/>
                                <a:pt x="10709" y="966"/>
                                <a:pt x="10136" y="483"/>
                              </a:cubicBezTo>
                              <a:cubicBezTo>
                                <a:pt x="9563" y="0"/>
                                <a:pt x="8718" y="0"/>
                                <a:pt x="8145" y="664"/>
                              </a:cubicBezTo>
                              <a:cubicBezTo>
                                <a:pt x="7572" y="1328"/>
                                <a:pt x="7180" y="3832"/>
                                <a:pt x="6697" y="4465"/>
                              </a:cubicBezTo>
                              <a:cubicBezTo>
                                <a:pt x="6214" y="5098"/>
                                <a:pt x="5762" y="5098"/>
                                <a:pt x="5249" y="4465"/>
                              </a:cubicBezTo>
                              <a:cubicBezTo>
                                <a:pt x="4736" y="3832"/>
                                <a:pt x="4163" y="1328"/>
                                <a:pt x="3620" y="664"/>
                              </a:cubicBezTo>
                              <a:cubicBezTo>
                                <a:pt x="3077" y="0"/>
                                <a:pt x="2323" y="0"/>
                                <a:pt x="1991" y="483"/>
                              </a:cubicBezTo>
                              <a:cubicBezTo>
                                <a:pt x="1659" y="966"/>
                                <a:pt x="1931" y="2836"/>
                                <a:pt x="1629" y="3560"/>
                              </a:cubicBezTo>
                              <a:cubicBezTo>
                                <a:pt x="1327" y="4284"/>
                                <a:pt x="362" y="4375"/>
                                <a:pt x="181" y="4827"/>
                              </a:cubicBezTo>
                              <a:cubicBezTo>
                                <a:pt x="0" y="5279"/>
                                <a:pt x="272" y="5943"/>
                                <a:pt x="543" y="6275"/>
                              </a:cubicBezTo>
                              <a:cubicBezTo>
                                <a:pt x="814" y="6607"/>
                                <a:pt x="1629" y="6335"/>
                                <a:pt x="1810" y="6818"/>
                              </a:cubicBezTo>
                              <a:cubicBezTo>
                                <a:pt x="1991" y="7301"/>
                                <a:pt x="1538" y="8568"/>
                                <a:pt x="1629" y="9171"/>
                              </a:cubicBezTo>
                              <a:cubicBezTo>
                                <a:pt x="1720" y="9774"/>
                                <a:pt x="2082" y="10287"/>
                                <a:pt x="2353" y="10438"/>
                              </a:cubicBezTo>
                              <a:cubicBezTo>
                                <a:pt x="2624" y="10589"/>
                                <a:pt x="2896" y="10709"/>
                                <a:pt x="3258" y="10076"/>
                              </a:cubicBezTo>
                              <a:cubicBezTo>
                                <a:pt x="3620" y="9443"/>
                                <a:pt x="4012" y="7240"/>
                                <a:pt x="4525" y="6637"/>
                              </a:cubicBezTo>
                              <a:cubicBezTo>
                                <a:pt x="5038" y="6034"/>
                                <a:pt x="5671" y="5943"/>
                                <a:pt x="6335" y="6456"/>
                              </a:cubicBezTo>
                              <a:cubicBezTo>
                                <a:pt x="6999" y="6969"/>
                                <a:pt x="7843" y="9171"/>
                                <a:pt x="8507" y="9714"/>
                              </a:cubicBezTo>
                              <a:cubicBezTo>
                                <a:pt x="9171" y="10257"/>
                                <a:pt x="9804" y="10136"/>
                                <a:pt x="10317" y="9714"/>
                              </a:cubicBezTo>
                              <a:cubicBezTo>
                                <a:pt x="10830" y="9292"/>
                                <a:pt x="11252" y="7723"/>
                                <a:pt x="11584" y="7180"/>
                              </a:cubicBezTo>
                              <a:cubicBezTo>
                                <a:pt x="11916" y="6637"/>
                                <a:pt x="11856" y="6577"/>
                                <a:pt x="12308" y="6456"/>
                              </a:cubicBezTo>
                              <a:cubicBezTo>
                                <a:pt x="12760" y="6335"/>
                                <a:pt x="13937" y="6456"/>
                                <a:pt x="14299" y="64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80,10709" path="m14480,4103c13665,4344,12851,4586,12127,4103c11403,3620,10739,1750,10136,1207c9533,664,8960,543,8507,845c8054,1147,7813,2444,7421,3017c7029,3590,6546,4103,6154,4284c5762,4465,5430,4495,5068,4103c4706,3711,4404,2504,3982,1931c3560,1358,2926,724,2534,664c2142,604,1780,1147,1629,1569c1478,1991,1659,2806,1629,3198c1599,3590,1689,3620,1448,3922c1207,4224,241,4616,181,5008c121,5400,845,5943,1086,6275c1327,6607,1538,6486,1629,6999c1720,7512,1448,8869,1629,9352c1810,9835,2202,10317,2715,9895c3228,9473,4103,7361,4706,6818c5309,6275,5732,6154,6335,6637c6938,7120,7693,9231,8326,9714c8959,10197,9593,10016,10136,9533c10679,9050,11162,7361,11584,6818c12006,6275,12399,6396,12670,6275c12941,6154,13062,6275,13213,6094c13364,5913,13635,5460,13575,5189c13515,4918,13032,4616,12851,4465c12670,4314,12700,4435,12489,4284c12278,4133,11976,4193,11584,3560c11192,2927,10709,966,10136,483c9563,0,8718,0,8145,664c7572,1328,7180,3832,6697,4465c6214,5098,5762,5098,5249,4465c4736,3832,4163,1328,3620,664c3077,0,2323,0,1991,483c1659,966,1931,2836,1629,3560c1327,4284,362,4375,181,4827c0,5279,272,5943,543,6275c814,6607,1629,6335,1810,6818c1991,7301,1538,8568,1629,9171c1720,9774,2082,10287,2353,10438c2624,10589,2896,10709,3258,10076c3620,9443,4012,7240,4525,6637c5038,6034,5671,5943,6335,6456c6999,6969,7843,9171,8507,9714c9171,10257,9804,10136,10317,9714c10830,9292,11252,7723,11584,7180c11916,6637,11856,6577,12308,6456c12760,6335,13937,6456,14299,6456e" stroked="t" o:allowincell="f" style="position:absolute;margin-left:-90.5pt;margin-top:18.1pt;width:723.95pt;height:535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06770</wp:posOffset>
                </wp:positionH>
                <wp:positionV relativeFrom="paragraph">
                  <wp:posOffset>6710680</wp:posOffset>
                </wp:positionV>
                <wp:extent cx="2413635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pt,528.4pt" to="655.1pt,528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4"/>
          <w:szCs w:val="44"/>
        </w:rPr>
        <w:t xml:space="preserve">                                     </w:t>
      </w:r>
      <w:r>
        <w:rPr>
          <w:b/>
          <w:i/>
          <w:sz w:val="44"/>
          <w:szCs w:val="44"/>
        </w:rPr>
        <w:t>СХЕМА</w:t>
        <w:tab/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767969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50pt;margin-top:604.7pt;width:26.95pt;height:26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44"/>
          <w:szCs w:val="44"/>
        </w:rPr>
        <w:t xml:space="preserve">                                   </w:t>
      </w:r>
      <w:r>
        <w:rPr>
          <w:b/>
          <w:i/>
          <w:sz w:val="44"/>
          <w:szCs w:val="44"/>
        </w:rPr>
        <w:t>3 – ЭТАП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8585</wp:posOffset>
                </wp:positionH>
                <wp:positionV relativeFrom="paragraph">
                  <wp:posOffset>161925</wp:posOffset>
                </wp:positionV>
                <wp:extent cx="574675" cy="1379220"/>
                <wp:effectExtent l="6350" t="0" r="889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4560" cy="137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2.75pt" to="153.75pt,121.3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655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.65pt;margin-top:9.0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825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59.75pt;margin-top:9.0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325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7.5pt;margin-top:9.0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8965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7.95pt;margin-top:9.0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2080</wp:posOffset>
                </wp:positionH>
                <wp:positionV relativeFrom="paragraph">
                  <wp:posOffset>125095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10.4pt;margin-top:9.8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125095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5.05pt;margin-top:9.8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61300</wp:posOffset>
                </wp:positionH>
                <wp:positionV relativeFrom="paragraph">
                  <wp:posOffset>125095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19pt;margin-top:9.8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7665</wp:posOffset>
                </wp:positionH>
                <wp:positionV relativeFrom="paragraph">
                  <wp:posOffset>125095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8.95pt;margin-top:9.8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9485</wp:posOffset>
                </wp:positionH>
                <wp:positionV relativeFrom="paragraph">
                  <wp:posOffset>125095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5.55pt;margin-top:9.8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06105</wp:posOffset>
                </wp:positionH>
                <wp:positionV relativeFrom="paragraph">
                  <wp:posOffset>125095</wp:posOffset>
                </wp:positionV>
                <wp:extent cx="689610" cy="264795"/>
                <wp:effectExtent l="5080" t="5715" r="5715" b="133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264960"/>
                        </a:xfrm>
                        <a:prstGeom prst="wedgeRectCallout">
                          <a:avLst>
                            <a:gd name="adj1" fmla="val -41712"/>
                            <a:gd name="adj2" fmla="val 96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тар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46.15pt;margin-top:9.85pt;width:54.25pt;height:20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тар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8825</wp:posOffset>
                </wp:positionH>
                <wp:positionV relativeFrom="paragraph">
                  <wp:posOffset>12509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59.75pt;margin-top:9.8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91170</wp:posOffset>
                </wp:positionH>
                <wp:positionV relativeFrom="paragraph">
                  <wp:posOffset>148590</wp:posOffset>
                </wp:positionV>
                <wp:extent cx="0" cy="459740"/>
                <wp:effectExtent l="28575" t="0" r="285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1pt,11.7pt" to="637.1pt,47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1300</wp:posOffset>
                </wp:positionH>
                <wp:positionV relativeFrom="paragraph">
                  <wp:posOffset>287020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19pt;margin-top:22.6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96100</wp:posOffset>
                </wp:positionH>
                <wp:positionV relativeFrom="paragraph">
                  <wp:posOffset>12700</wp:posOffset>
                </wp:positionV>
                <wp:extent cx="68961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pt,1pt" to="597.25pt,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8825</wp:posOffset>
                </wp:positionH>
                <wp:positionV relativeFrom="paragraph">
                  <wp:posOffset>-10795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59.75pt;margin-top:-0.8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51295</wp:posOffset>
                </wp:positionH>
                <wp:positionV relativeFrom="paragraph">
                  <wp:posOffset>5969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15.85pt;margin-top:4.7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61300</wp:posOffset>
                </wp:positionH>
                <wp:positionV relativeFrom="paragraph">
                  <wp:posOffset>127635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19pt;margin-top:10.0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06105</wp:posOffset>
                </wp:positionH>
                <wp:positionV relativeFrom="paragraph">
                  <wp:posOffset>127635</wp:posOffset>
                </wp:positionV>
                <wp:extent cx="689610" cy="264795"/>
                <wp:effectExtent l="5080" t="5715" r="5715" b="133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264960"/>
                        </a:xfrm>
                        <a:prstGeom prst="wedgeRectCallout">
                          <a:avLst>
                            <a:gd name="adj1" fmla="val -41712"/>
                            <a:gd name="adj2" fmla="val 96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15pt;margin-top:10.05pt;width:54.25pt;height:20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и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540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76235</wp:posOffset>
                </wp:positionH>
                <wp:positionV relativeFrom="paragraph">
                  <wp:posOffset>297180</wp:posOffset>
                </wp:positionV>
                <wp:extent cx="0" cy="459740"/>
                <wp:effectExtent l="28575" t="0" r="285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05pt,23.4pt" to="628.05pt,59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3115</wp:posOffset>
                </wp:positionH>
                <wp:positionV relativeFrom="paragraph">
                  <wp:posOffset>161925</wp:posOffset>
                </wp:positionV>
                <wp:extent cx="804545" cy="1379220"/>
                <wp:effectExtent l="8255" t="508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137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12.75pt" to="325.75pt,12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61300</wp:posOffset>
                </wp:positionH>
                <wp:positionV relativeFrom="paragraph">
                  <wp:posOffset>260985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19pt;margin-top:20.5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82080</wp:posOffset>
                </wp:positionH>
                <wp:positionV relativeFrom="paragraph">
                  <wp:posOffset>260985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10.4pt;margin-top:20.5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58825</wp:posOffset>
                </wp:positionH>
                <wp:positionV relativeFrom="paragraph">
                  <wp:posOffset>260985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59.75pt;margin-top:20.5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47665</wp:posOffset>
                </wp:positionH>
                <wp:positionV relativeFrom="paragraph">
                  <wp:posOffset>260985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8.95pt;margin-top:20.5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9485</wp:posOffset>
                </wp:positionH>
                <wp:positionV relativeFrom="paragraph">
                  <wp:posOffset>260985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5.55pt;margin-top:20.5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0135</wp:posOffset>
                </wp:positionH>
                <wp:positionV relativeFrom="paragraph">
                  <wp:posOffset>260985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5.05pt;margin-top:20.5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11035</wp:posOffset>
                </wp:positionH>
                <wp:positionV relativeFrom="paragraph">
                  <wp:posOffset>101600</wp:posOffset>
                </wp:positionV>
                <wp:extent cx="68961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05pt,8pt" to="606.3pt,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3250</wp:posOffset>
                </wp:positionH>
                <wp:positionV relativeFrom="paragraph">
                  <wp:posOffset>240030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7.5pt;margin-top:18.9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8965</wp:posOffset>
                </wp:positionH>
                <wp:positionV relativeFrom="paragraph">
                  <wp:posOffset>240030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7.95pt;margin-top:18.9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655</wp:posOffset>
                </wp:positionH>
                <wp:positionV relativeFrom="paragraph">
                  <wp:posOffset>240030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.65pt;margin-top:18.9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8825</wp:posOffset>
                </wp:positionH>
                <wp:positionV relativeFrom="paragraph">
                  <wp:posOffset>240030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59.75pt;margin-top:18.9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6770</wp:posOffset>
                </wp:positionH>
                <wp:positionV relativeFrom="paragraph">
                  <wp:posOffset>401955</wp:posOffset>
                </wp:positionV>
                <wp:extent cx="2413635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pt,31.65pt" to="655.1pt,31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4"/>
          <w:szCs w:val="44"/>
        </w:rPr>
        <w:t xml:space="preserve">                                                                                      </w:t>
      </w:r>
      <w:r>
        <w:rPr>
          <w:b/>
          <w:i/>
          <w:sz w:val="44"/>
          <w:szCs w:val="44"/>
        </w:rPr>
        <w:t>передним ходом</w:t>
      </w:r>
    </w:p>
    <w:sectPr>
      <w:type w:val="nextPage"/>
      <w:pgSz w:orient="landscape" w:w="16838" w:h="11906"/>
      <w:pgMar w:left="2520" w:right="1134" w:gutter="0" w:header="0" w:top="36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6:21:00Z</dcterms:created>
  <dc:creator>All</dc:creator>
  <dc:description/>
  <cp:keywords/>
  <dc:language>en-US</dc:language>
  <cp:lastModifiedBy>Пользователь</cp:lastModifiedBy>
  <cp:lastPrinted>2009-04-28T14:04:00Z</cp:lastPrinted>
  <dcterms:modified xsi:type="dcterms:W3CDTF">2009-04-28T10:34:00Z</dcterms:modified>
  <cp:revision>10</cp:revision>
  <dc:subject/>
  <dc:title>                                           СХЕМА</dc:title>
</cp:coreProperties>
</file>