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                             </w:t>
      </w:r>
      <w:r>
        <w:rPr>
          <w:b/>
          <w:i/>
          <w:sz w:val="44"/>
          <w:szCs w:val="44"/>
        </w:rPr>
        <w:t>СХЕМА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767969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0pt;margin-top:604.7pt;width:26.95pt;height:26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90170</wp:posOffset>
                </wp:positionV>
                <wp:extent cx="7181850" cy="62865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628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0" h="9900">
                              <a:moveTo>
                                <a:pt x="10950" y="5100"/>
                              </a:moveTo>
                              <a:cubicBezTo>
                                <a:pt x="11025" y="4425"/>
                                <a:pt x="11100" y="3750"/>
                                <a:pt x="10950" y="3300"/>
                              </a:cubicBezTo>
                              <a:cubicBezTo>
                                <a:pt x="10800" y="2850"/>
                                <a:pt x="10230" y="2640"/>
                                <a:pt x="10050" y="2400"/>
                              </a:cubicBezTo>
                              <a:cubicBezTo>
                                <a:pt x="9870" y="2160"/>
                                <a:pt x="9870" y="2040"/>
                                <a:pt x="9870" y="1860"/>
                              </a:cubicBezTo>
                              <a:cubicBezTo>
                                <a:pt x="9870" y="1680"/>
                                <a:pt x="9900" y="1470"/>
                                <a:pt x="10050" y="1320"/>
                              </a:cubicBezTo>
                              <a:cubicBezTo>
                                <a:pt x="10200" y="1170"/>
                                <a:pt x="10620" y="1110"/>
                                <a:pt x="10770" y="960"/>
                              </a:cubicBezTo>
                              <a:cubicBezTo>
                                <a:pt x="10920" y="810"/>
                                <a:pt x="10980" y="570"/>
                                <a:pt x="10950" y="420"/>
                              </a:cubicBezTo>
                              <a:cubicBezTo>
                                <a:pt x="10920" y="270"/>
                                <a:pt x="10770" y="120"/>
                                <a:pt x="10590" y="60"/>
                              </a:cubicBezTo>
                              <a:cubicBezTo>
                                <a:pt x="10410" y="0"/>
                                <a:pt x="10020" y="0"/>
                                <a:pt x="9870" y="60"/>
                              </a:cubicBezTo>
                              <a:cubicBezTo>
                                <a:pt x="9720" y="120"/>
                                <a:pt x="9810" y="120"/>
                                <a:pt x="9690" y="420"/>
                              </a:cubicBezTo>
                              <a:cubicBezTo>
                                <a:pt x="9570" y="720"/>
                                <a:pt x="9330" y="1560"/>
                                <a:pt x="9150" y="1860"/>
                              </a:cubicBezTo>
                              <a:cubicBezTo>
                                <a:pt x="8970" y="2160"/>
                                <a:pt x="8790" y="2130"/>
                                <a:pt x="8610" y="2220"/>
                              </a:cubicBezTo>
                              <a:cubicBezTo>
                                <a:pt x="8430" y="2310"/>
                                <a:pt x="8340" y="2340"/>
                                <a:pt x="8070" y="2400"/>
                              </a:cubicBezTo>
                              <a:cubicBezTo>
                                <a:pt x="7800" y="2460"/>
                                <a:pt x="7230" y="2430"/>
                                <a:pt x="6990" y="2580"/>
                              </a:cubicBezTo>
                              <a:cubicBezTo>
                                <a:pt x="6750" y="2730"/>
                                <a:pt x="6750" y="3030"/>
                                <a:pt x="6630" y="3300"/>
                              </a:cubicBezTo>
                              <a:cubicBezTo>
                                <a:pt x="6510" y="3570"/>
                                <a:pt x="6420" y="3990"/>
                                <a:pt x="6270" y="4200"/>
                              </a:cubicBezTo>
                              <a:cubicBezTo>
                                <a:pt x="6120" y="4410"/>
                                <a:pt x="5910" y="4500"/>
                                <a:pt x="5730" y="4560"/>
                              </a:cubicBezTo>
                              <a:cubicBezTo>
                                <a:pt x="5550" y="4620"/>
                                <a:pt x="5340" y="4590"/>
                                <a:pt x="5190" y="4560"/>
                              </a:cubicBezTo>
                              <a:cubicBezTo>
                                <a:pt x="5040" y="4530"/>
                                <a:pt x="4950" y="4500"/>
                                <a:pt x="4830" y="4380"/>
                              </a:cubicBezTo>
                              <a:cubicBezTo>
                                <a:pt x="4710" y="4260"/>
                                <a:pt x="4590" y="4080"/>
                                <a:pt x="4470" y="3840"/>
                              </a:cubicBezTo>
                              <a:cubicBezTo>
                                <a:pt x="4350" y="3600"/>
                                <a:pt x="4230" y="3150"/>
                                <a:pt x="4110" y="2940"/>
                              </a:cubicBezTo>
                              <a:cubicBezTo>
                                <a:pt x="3990" y="2730"/>
                                <a:pt x="4080" y="2730"/>
                                <a:pt x="3750" y="2580"/>
                              </a:cubicBezTo>
                              <a:cubicBezTo>
                                <a:pt x="3420" y="2430"/>
                                <a:pt x="2460" y="2160"/>
                                <a:pt x="2130" y="2040"/>
                              </a:cubicBezTo>
                              <a:cubicBezTo>
                                <a:pt x="1800" y="1920"/>
                                <a:pt x="1890" y="2040"/>
                                <a:pt x="1770" y="1860"/>
                              </a:cubicBezTo>
                              <a:cubicBezTo>
                                <a:pt x="1650" y="1680"/>
                                <a:pt x="1500" y="1200"/>
                                <a:pt x="1410" y="960"/>
                              </a:cubicBezTo>
                              <a:cubicBezTo>
                                <a:pt x="1320" y="720"/>
                                <a:pt x="1380" y="570"/>
                                <a:pt x="1230" y="420"/>
                              </a:cubicBezTo>
                              <a:cubicBezTo>
                                <a:pt x="1080" y="270"/>
                                <a:pt x="690" y="90"/>
                                <a:pt x="510" y="60"/>
                              </a:cubicBezTo>
                              <a:cubicBezTo>
                                <a:pt x="330" y="30"/>
                                <a:pt x="180" y="90"/>
                                <a:pt x="150" y="240"/>
                              </a:cubicBezTo>
                              <a:cubicBezTo>
                                <a:pt x="120" y="390"/>
                                <a:pt x="150" y="660"/>
                                <a:pt x="330" y="960"/>
                              </a:cubicBezTo>
                              <a:cubicBezTo>
                                <a:pt x="510" y="1260"/>
                                <a:pt x="1110" y="1770"/>
                                <a:pt x="1230" y="2040"/>
                              </a:cubicBezTo>
                              <a:cubicBezTo>
                                <a:pt x="1350" y="2310"/>
                                <a:pt x="1200" y="2430"/>
                                <a:pt x="1050" y="2580"/>
                              </a:cubicBezTo>
                              <a:cubicBezTo>
                                <a:pt x="900" y="2730"/>
                                <a:pt x="480" y="2730"/>
                                <a:pt x="330" y="2940"/>
                              </a:cubicBezTo>
                              <a:cubicBezTo>
                                <a:pt x="180" y="3150"/>
                                <a:pt x="180" y="3300"/>
                                <a:pt x="150" y="3840"/>
                              </a:cubicBezTo>
                              <a:cubicBezTo>
                                <a:pt x="120" y="4380"/>
                                <a:pt x="0" y="5610"/>
                                <a:pt x="150" y="6180"/>
                              </a:cubicBezTo>
                              <a:cubicBezTo>
                                <a:pt x="300" y="6750"/>
                                <a:pt x="870" y="6990"/>
                                <a:pt x="1050" y="7260"/>
                              </a:cubicBezTo>
                              <a:cubicBezTo>
                                <a:pt x="1230" y="7530"/>
                                <a:pt x="1350" y="7530"/>
                                <a:pt x="1230" y="7800"/>
                              </a:cubicBezTo>
                              <a:cubicBezTo>
                                <a:pt x="1110" y="8070"/>
                                <a:pt x="450" y="8610"/>
                                <a:pt x="330" y="8880"/>
                              </a:cubicBezTo>
                              <a:cubicBezTo>
                                <a:pt x="210" y="9150"/>
                                <a:pt x="390" y="9330"/>
                                <a:pt x="510" y="9420"/>
                              </a:cubicBezTo>
                              <a:cubicBezTo>
                                <a:pt x="630" y="9510"/>
                                <a:pt x="810" y="9690"/>
                                <a:pt x="1050" y="9420"/>
                              </a:cubicBezTo>
                              <a:cubicBezTo>
                                <a:pt x="1290" y="9150"/>
                                <a:pt x="1470" y="8160"/>
                                <a:pt x="1950" y="7800"/>
                              </a:cubicBezTo>
                              <a:cubicBezTo>
                                <a:pt x="2430" y="7440"/>
                                <a:pt x="3450" y="7620"/>
                                <a:pt x="3930" y="7260"/>
                              </a:cubicBezTo>
                              <a:cubicBezTo>
                                <a:pt x="4410" y="6900"/>
                                <a:pt x="4590" y="5970"/>
                                <a:pt x="4830" y="5640"/>
                              </a:cubicBezTo>
                              <a:cubicBezTo>
                                <a:pt x="5070" y="5310"/>
                                <a:pt x="5160" y="5310"/>
                                <a:pt x="5370" y="5280"/>
                              </a:cubicBezTo>
                              <a:cubicBezTo>
                                <a:pt x="5580" y="5250"/>
                                <a:pt x="5820" y="5160"/>
                                <a:pt x="6090" y="5460"/>
                              </a:cubicBezTo>
                              <a:cubicBezTo>
                                <a:pt x="6360" y="5760"/>
                                <a:pt x="6510" y="6690"/>
                                <a:pt x="6990" y="7080"/>
                              </a:cubicBezTo>
                              <a:cubicBezTo>
                                <a:pt x="7470" y="7470"/>
                                <a:pt x="8490" y="7380"/>
                                <a:pt x="8970" y="7800"/>
                              </a:cubicBezTo>
                              <a:cubicBezTo>
                                <a:pt x="9450" y="8220"/>
                                <a:pt x="9570" y="9300"/>
                                <a:pt x="9870" y="9600"/>
                              </a:cubicBezTo>
                              <a:cubicBezTo>
                                <a:pt x="10170" y="9900"/>
                                <a:pt x="10620" y="9720"/>
                                <a:pt x="10770" y="9600"/>
                              </a:cubicBezTo>
                              <a:cubicBezTo>
                                <a:pt x="10920" y="9480"/>
                                <a:pt x="10920" y="9210"/>
                                <a:pt x="10770" y="8880"/>
                              </a:cubicBezTo>
                              <a:cubicBezTo>
                                <a:pt x="10620" y="8550"/>
                                <a:pt x="9990" y="7920"/>
                                <a:pt x="9870" y="7620"/>
                              </a:cubicBezTo>
                              <a:cubicBezTo>
                                <a:pt x="9750" y="7320"/>
                                <a:pt x="9900" y="7230"/>
                                <a:pt x="10050" y="7080"/>
                              </a:cubicBezTo>
                              <a:cubicBezTo>
                                <a:pt x="10200" y="6930"/>
                                <a:pt x="10560" y="7050"/>
                                <a:pt x="10770" y="6720"/>
                              </a:cubicBezTo>
                              <a:cubicBezTo>
                                <a:pt x="10980" y="6390"/>
                                <a:pt x="11220" y="5370"/>
                                <a:pt x="11310" y="5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0,9900" path="m10950,5100c11025,4425,11100,3750,10950,3300c10800,2850,10230,2640,10050,2400c9870,2160,9870,2040,9870,1860c9870,1680,9900,1470,10050,1320c10200,1170,10620,1110,10770,960c10920,810,10980,570,10950,420c10920,270,10770,120,10590,60c10410,0,10020,0,9870,60c9720,120,9810,120,9690,420c9570,720,9330,1560,9150,1860c8970,2160,8790,2130,8610,2220c8430,2310,8340,2340,8070,2400c7800,2460,7230,2430,6990,2580c6750,2730,6750,3030,6630,3300c6510,3570,6420,3990,6270,4200c6120,4410,5910,4500,5730,4560c5550,4620,5340,4590,5190,4560c5040,4530,4950,4500,4830,4380c4710,4260,4590,4080,4470,3840c4350,3600,4230,3150,4110,2940c3990,2730,4080,2730,3750,2580c3420,2430,2460,2160,2130,2040c1800,1920,1890,2040,1770,1860c1650,1680,1500,1200,1410,960c1320,720,1380,570,1230,420c1080,270,690,90,510,60c330,30,180,90,150,240c120,390,150,660,330,960c510,1260,1110,1770,1230,2040c1350,2310,1200,2430,1050,2580c900,2730,480,2730,330,2940c180,3150,180,3300,150,3840c120,4380,0,5610,150,6180c300,6750,870,6990,1050,7260c1230,7530,1350,7530,1230,7800c1110,8070,450,8610,330,8880c210,9150,390,9330,510,9420c630,9510,810,9690,1050,9420c1290,9150,1470,8160,1950,7800c2430,7440,3450,7620,3930,7260c4410,6900,4590,5970,4830,5640c5070,5310,5160,5310,5370,5280c5580,5250,5820,5160,6090,5460c6360,5760,6510,6690,6990,7080c7470,7470,8490,7380,8970,7800c9450,8220,9570,9300,9870,9600c10170,9900,10620,9720,10770,9600c10920,9480,10920,9210,10770,8880c10620,8550,9990,7920,9870,7620c9750,7320,9900,7230,10050,7080c10200,6930,10560,7050,10770,6720c10980,6390,11220,5370,11310,5100e" stroked="t" o:allowincell="f" style="position:absolute;margin-left:3.6pt;margin-top:7.1pt;width:565.45pt;height:49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 xml:space="preserve">                                          </w:t>
      </w:r>
      <w:r>
        <w:rPr>
          <w:b/>
          <w:i/>
          <w:sz w:val="44"/>
          <w:szCs w:val="44"/>
        </w:rPr>
        <w:t>2 – ЭТАП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1176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.6pt;margin-top:8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7920</wp:posOffset>
                </wp:positionH>
                <wp:positionV relativeFrom="paragraph">
                  <wp:posOffset>11176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9.6pt;margin-top:8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3020</wp:posOffset>
                </wp:positionH>
                <wp:positionV relativeFrom="paragraph">
                  <wp:posOffset>4064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2.6pt;margin-top:3.2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6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5400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20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6520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7.4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</wp:posOffset>
                </wp:positionH>
                <wp:positionV relativeFrom="paragraph">
                  <wp:posOffset>25146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19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652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10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4.4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1pt;margin-top:14.4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27305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5.6pt;margin-top:21.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</wp:posOffset>
                </wp:positionH>
                <wp:positionV relativeFrom="paragraph">
                  <wp:posOffset>29464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23.2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0080</wp:posOffset>
                </wp:positionH>
                <wp:positionV relativeFrom="paragraph">
                  <wp:posOffset>29464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50.4pt;margin-top:23.2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46520</wp:posOffset>
                </wp:positionH>
                <wp:positionV relativeFrom="paragraph">
                  <wp:posOffset>6604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5.2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Старт</w:t>
      </w:r>
    </w:p>
    <w:p>
      <w:pPr>
        <w:pStyle w:val="Normal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7180</wp:posOffset>
                </wp:positionH>
                <wp:positionV relativeFrom="paragraph">
                  <wp:posOffset>233680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8.4pt" to="39.55pt,18.4pt" stroked="t" o:allowincell="f" style="position:absolute;flip:x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2300</wp:posOffset>
                </wp:positionH>
                <wp:positionV relativeFrom="paragraph">
                  <wp:posOffset>87630</wp:posOffset>
                </wp:positionV>
                <wp:extent cx="45720" cy="617220"/>
                <wp:effectExtent l="20320" t="0" r="4889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61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.9pt" to="552.55pt,55.4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54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Финиш                                                                                                                                                                           Финиш</w:t>
      </w:r>
    </w:p>
    <w:p>
      <w:pPr>
        <w:pStyle w:val="Normal"/>
        <w:ind w:hanging="540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20828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6.4pt" to="584.95pt,16.4pt" stroked="t" o:allowincell="f" style="position:absolute;flip:x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652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3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6092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9.6pt;margin-top:3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0" cy="5715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9pt,52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15.3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40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 xml:space="preserve">Старт                                            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23812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18.7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41275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5.6pt;margin-top:3.2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4652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2.4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912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5.6pt;margin-top:11.4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7420</wp:posOffset>
                </wp:positionH>
                <wp:positionV relativeFrom="paragraph">
                  <wp:posOffset>17716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4.6pt;margin-top:13.9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5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652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5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470535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.6pt;margin-top:37.0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7920</wp:posOffset>
                </wp:positionH>
                <wp:positionV relativeFrom="paragraph">
                  <wp:posOffset>438785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9.6pt;margin-top:34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92405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15.1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92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8.6pt;margin-top:7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 xml:space="preserve">                  </w:t>
      </w:r>
    </w:p>
    <w:sectPr>
      <w:type w:val="nextPage"/>
      <w:pgSz w:orient="landscape" w:w="16838" w:h="11906"/>
      <w:pgMar w:left="2520" w:right="1134" w:gutter="0" w:header="0" w:top="36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6:21:00Z</dcterms:created>
  <dc:creator>All</dc:creator>
  <dc:description/>
  <cp:keywords/>
  <dc:language>en-US</dc:language>
  <cp:lastModifiedBy>Пользователь</cp:lastModifiedBy>
  <cp:lastPrinted>2006-04-29T10:20:00Z</cp:lastPrinted>
  <dcterms:modified xsi:type="dcterms:W3CDTF">2009-04-28T08:38:00Z</dcterms:modified>
  <cp:revision>8</cp:revision>
  <dc:subject/>
  <dc:title>                                           СХЕМА</dc:title>
</cp:coreProperties>
</file>